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ОРОДА ОБОЯНИ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2021 Г. 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  -6-РС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боянь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временной комиссии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несению изменений, дополнений в Регламент Собрания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 города Обояни»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 города Обоянь» Обоянского района Курской области, Регламентом Собрания депутатов города Обояни, Собрание депутатов города Обояни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временной комиссии по внесению изменений, дополнений в Регламент Собрания депутатов города Обояни (Прилагается).</w:t>
      </w:r>
    </w:p>
    <w:p>
      <w:pPr>
        <w:pStyle w:val="ListParagraph"/>
        <w:spacing w:lineRule="auto" w:line="240" w:before="0" w:after="0"/>
        <w:ind w:left="6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В.Г. Миненкова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о. Главы города Обояни                                                       П.А. Каты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3:44Z</dcterms:created>
  <dc:creator>Андрей</dc:creator>
  <dc:description/>
  <dc:language>en-US</dc:language>
  <cp:lastModifiedBy>Андрей</cp:lastModifiedBy>
  <dcterms:modified xsi:type="dcterms:W3CDTF">2021-04-01T08:0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