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ar-SA" w:bidi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val="en-US" w:eastAsia="ru-RU"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ru-RU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15570</wp:posOffset>
            </wp:positionV>
            <wp:extent cx="589915" cy="62357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20" w:leader="none"/>
        </w:tabs>
        <w:ind w:firstLine="1440"/>
        <w:jc w:val="left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 w:ascii="Times New Roman" w:hAnsi="Times New Roman"/>
          <w:lang w:val="en-US" w:eastAsia="ru-RU" w:bidi="ar-SA"/>
        </w:rPr>
        <w:t xml:space="preserve">  </w:t>
      </w: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  <w:t xml:space="preserve">СОБРАНИЕ ДЕПУТАТОВ ГОРОДА ОБОЯНИ </w:t>
      </w:r>
    </w:p>
    <w:p>
      <w:pPr>
        <w:pStyle w:val="Normal"/>
        <w:tabs>
          <w:tab w:val="clear" w:pos="708"/>
          <w:tab w:val="left" w:pos="8080" w:leader="none"/>
        </w:tabs>
        <w:ind w:left="0" w:right="0" w:hanging="14"/>
        <w:jc w:val="center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 Е Ш Е Н И Е</w:t>
      </w:r>
    </w:p>
    <w:p>
      <w:pPr>
        <w:pStyle w:val="Normal"/>
        <w:tabs>
          <w:tab w:val="clear" w:pos="708"/>
          <w:tab w:val="left" w:pos="11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202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 г.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none"/>
          <w:lang w:val="ru-RU" w:eastAsia="ar-SA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№      -6-РС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 оплаты труд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работников муниципального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казённого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культуры и спорта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«Обоянь»»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удовым кодекс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декс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6.10.200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1</w:t>
      </w:r>
      <w:r>
        <w:rPr>
          <w:rFonts w:cs="Times New Roman" w:ascii="Times New Roman" w:hAnsi="Times New Roman"/>
          <w:color w:val="000000"/>
          <w:sz w:val="28"/>
          <w:szCs w:val="28"/>
        </w:rPr>
        <w:t>-ФЗ «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щих принципах организации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разования «город Обоянь» Обо</w:t>
      </w:r>
      <w:r>
        <w:rPr>
          <w:rFonts w:cs="Times New Roman" w:ascii="Times New Roman" w:hAnsi="Times New Roman"/>
          <w:color w:val="000000"/>
          <w:sz w:val="28"/>
          <w:szCs w:val="28"/>
        </w:rPr>
        <w:t>я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 целях обеспечения социальных гарантий и упорядочения оплаты труда, рационального использования рабочего времени, укрепления трудовой дисциплины и стимулирования творче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ников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казённого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«Обоянь»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и полномочия учредителя ко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имен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муниципальног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ород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боян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ь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»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Обоянского район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няе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боя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Курской области</w:t>
      </w:r>
      <w:r>
        <w:rPr>
          <w:sz w:val="28"/>
          <w:szCs w:val="28"/>
        </w:rPr>
        <w:t>,   Собрание депутатов города Обоян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. Утвердить прилагаемое Полож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 оплаты тру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ников муниципальн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зённ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.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В случае противоречий с иными муниципальными правовыми актами, касающимися  порядка оплаты труд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ников муниципальн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зённ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</w:t>
      </w:r>
      <w:r>
        <w:rPr>
          <w:sz w:val="28"/>
          <w:szCs w:val="28"/>
        </w:rPr>
        <w:t xml:space="preserve"> руководствоваться настоящим решением Собрания депутатов города Обояни.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707" w:leader="none"/>
          <w:tab w:val="left" w:pos="5339" w:leader="dot"/>
          <w:tab w:val="left" w:pos="6026" w:leader="dot"/>
        </w:tabs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. Настоящее решение подлежит опубликованию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pacing w:val="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.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. Настоящее   решение   вступает   в   силу      со   дня     его официального обнародования </w:t>
      </w:r>
      <w:r>
        <w:rPr>
          <w:sz w:val="28"/>
          <w:szCs w:val="28"/>
        </w:rPr>
        <w:t>и применяется к правоотношениям, возникшим с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Обояни                                                            В.Г. Минен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брания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епутатов города Обояни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</w:t>
      </w:r>
      <w:r>
        <w:rPr>
          <w:sz w:val="28"/>
          <w:szCs w:val="28"/>
          <w:lang w:val="ru-RU"/>
        </w:rPr>
        <w:t>________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№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6-Р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 оплаты труд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работников муниципального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казённого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культуры и спорта 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«Обоянь»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об оплате труда работников муниципального 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ного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Положение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ота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ым кодексом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№131-Ф3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sz w:val="28"/>
        </w:rPr>
        <w:t xml:space="preserve">остановлением Министерства труда и социального развития Российской Федерации от 21.08.1998 </w:t>
      </w:r>
      <w:r>
        <w:rPr>
          <w:rFonts w:eastAsia="Segoe UI Symbol" w:cs="Times New Roman" w:ascii="Times New Roman" w:hAnsi="Times New Roman"/>
          <w:color w:val="000000"/>
          <w:sz w:val="28"/>
        </w:rPr>
        <w:t>№</w:t>
      </w:r>
      <w:r>
        <w:rPr>
          <w:rFonts w:cs="Times New Roman" w:ascii="Times New Roman" w:hAnsi="Times New Roman"/>
          <w:color w:val="000000"/>
          <w:sz w:val="28"/>
        </w:rPr>
        <w:t xml:space="preserve"> 37 «Об утверждении квалификационного справочника должностей руководителей, специалистов и других служащих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1.10.200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8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порядке утверждения Единого тарифно-квалификационного справочника работ и профессий, рабочих единого квалификационного справочника должностей руководителей, специалистов и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, приказом Минздравсоцразвития России от 29.12.2007 № 822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еречня видов выплат компенсационного характера в федеральных бюджетных, автономных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зё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ях и разъяснения о порядке установления выплат компенсационного характера в этих учреждения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разования «город Обоянь» Обо</w:t>
      </w:r>
      <w:r>
        <w:rPr>
          <w:rFonts w:cs="Times New Roman" w:ascii="Times New Roman" w:hAnsi="Times New Roman"/>
          <w:color w:val="000000"/>
          <w:sz w:val="28"/>
          <w:szCs w:val="28"/>
        </w:rPr>
        <w:t>я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ного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 (далее - Уста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1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ложение определяет условия и порядок оплаты труда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ного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 </w:t>
      </w:r>
      <w:r>
        <w:rPr>
          <w:rFonts w:cs="Times New Roman" w:ascii="Times New Roman" w:hAnsi="Times New Roman"/>
          <w:color w:val="000000"/>
          <w:sz w:val="28"/>
        </w:rPr>
        <w:t>(далее – работники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и полномочия учредителя ко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имен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муниципальног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ород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боян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ь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»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Обоянского район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няе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боя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1.3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 Настоящее Положение разработано в целях совершенствования и упорядочения отраслевой системы оплаты труда работников Учреждения, направленной на стимулирование работников за результаты труда, а также для обеспечения единых принципов оплаты труда работников, находящихся на бюджетном финансировании, на основе обеспечения зависимости величины заработной платы от квалификации специалистов, сложности выполняемых работ, количества и качества затраченного тру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ar-SA"/>
        </w:rPr>
        <w:t>1.4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Настоящее Положение включает в себ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размеры окладов (должностных окладов) по профессиональным квалификационным группам, квалификационным уровням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условия осуществления и размеры выплат компенсационного характе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размеры повышающих коэффициентов к окладам, наименование и условия осуществления выплат стимулирующего характера в соответствии с перечнем видов выплат стимулирующего характера, за счет всех источников финансирования, и критерии их установл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условия оплаты труда директор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ного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(далее - руководитель)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включая размеры окладов, размеры и условия осуществления выплат компенсационного и стимулирующего характера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1.5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 Система оплата труда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ного учрежд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ческо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культуры и спор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дио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оянь»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(далее – Учреждение), включающая размеры окладов (должностных окладов), ставок заработной платы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повышающего коэффициента к окладам и ины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платы компенсационного и стимулирующего характера, устанавливается коллективным договором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Курской области и органами местного самоуправления, содержащими нормы трудового законодательства, а также настоящим Положение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работников, занятых по совместительству, а также на условиях неполного рабочего времени производится пропорционально отработанному времени или в зависимости от выполненного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 работ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размеров заработной платы по основному месту работы, а так же по должности, занимаемой в порядке совместительства, производится раздельно по каждой из должносте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ющим по совместительству, ежегодные оплачиваемые отпуска предоставляются одновременно с отпусками по основному месту рабо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1.</w:t>
      </w:r>
      <w:r>
        <w:rPr>
          <w:rFonts w:cs="Times New Roman" w:ascii="Times New Roman" w:hAnsi="Times New Roman"/>
          <w:color w:val="000000"/>
          <w:sz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</w:rPr>
        <w:t xml:space="preserve">. Повышение (индексация) заработной платы работников 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>чреждения осуществляется в порядке, предусмотренном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сячная заработная плата работника (с </w:t>
      </w:r>
      <w:r>
        <w:rPr>
          <w:rFonts w:cs="Times New Roman" w:ascii="Times New Roman" w:hAnsi="Times New Roman"/>
          <w:color w:val="000000"/>
          <w:sz w:val="28"/>
          <w:lang w:val="ru-RU"/>
        </w:rPr>
        <w:t>учётом</w:t>
      </w:r>
      <w:r>
        <w:rPr>
          <w:rFonts w:cs="Times New Roman" w:ascii="Times New Roman" w:hAnsi="Times New Roman"/>
          <w:color w:val="000000"/>
          <w:sz w:val="28"/>
        </w:rPr>
        <w:t xml:space="preserve"> премий и иных стимулирующих выплат)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истема оплаты труда в 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>чреждении устанавливается коллективным договором, соглашениями, локальными нормативными актами, принимаемыми в соответствии с трудовым законодательством, иными нормативными правовыми актами Российской Федерации, законами и иными нормативными правовыми актами Курской обла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муниципальными </w:t>
      </w:r>
      <w:r>
        <w:rPr>
          <w:rFonts w:cs="Times New Roman" w:ascii="Times New Roman" w:hAnsi="Times New Roman"/>
          <w:color w:val="000000"/>
          <w:sz w:val="28"/>
        </w:rPr>
        <w:t xml:space="preserve">правовыми актами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ов местного самоуправления муниципального образования «город Обоянь» </w:t>
      </w:r>
      <w:r>
        <w:rPr>
          <w:rFonts w:cs="Times New Roman" w:ascii="Times New Roman" w:hAnsi="Times New Roman"/>
          <w:color w:val="000000"/>
          <w:sz w:val="28"/>
        </w:rPr>
        <w:t>Обоянского района Курской области и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Порядок и условия оплаты труда работни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ждения</w:t>
      </w:r>
    </w:p>
    <w:p>
      <w:pPr>
        <w:pStyle w:val="Normal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68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Настоящий порядок распространяет св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ействие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ник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70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истема оплаты труда работников устанавливается в соответствии с предусмотренным Трудовым кодексом Российской Федерации (статья 144 Трудового кодекса Российской Федерации) с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учётом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70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- единого тарифно - квалификационного справочника работ и профессий рабочи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70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- единого </w:t>
      </w:r>
      <w:r>
        <w:rPr>
          <w:rFonts w:cs="Times New Roman" w:ascii="Times New Roman" w:hAnsi="Times New Roman"/>
          <w:color w:val="000000"/>
          <w:sz w:val="28"/>
        </w:rPr>
        <w:t>квалификационного справочника должностей руководителей, специалистов и других служащих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гарантий по оплате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плат компенсационного характе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плат стимулирующего характе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екомендац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 установлению на федеральном, региональном и местном уровнях систем оплаты труда работников государственных и муниципальных учреждений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утверждённых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Российской трехсторонней комисс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 регулированию социа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трудовых отношен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нения представительного органа работни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латы труда работников включает в себя размеры окладов (должностных окладов) (приложение №1), вы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енсационного характера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мулирующ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), </w:t>
      </w:r>
      <w:r>
        <w:rPr>
          <w:rFonts w:cs="Times New Roman" w:ascii="Times New Roman" w:hAnsi="Times New Roman"/>
          <w:color w:val="000000"/>
          <w:spacing w:val="-3"/>
          <w:sz w:val="28"/>
        </w:rPr>
        <w:t>социальные выплаты</w:t>
      </w: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атери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помощ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а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реждения;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времен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награжд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оклада (должностного оклада), надбавок устанавливаются работнику пр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ё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боту или при переводе в соответствии с занимаемой должностью согласно штатному расписанию 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>чрежд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 иных установленных законом случа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Штатное расписание 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 xml:space="preserve">чреждения утверждается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ководителем 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 xml:space="preserve">чреждения по согласованию с </w:t>
      </w:r>
      <w:r>
        <w:rPr>
          <w:rFonts w:cs="Times New Roman" w:ascii="Times New Roman" w:hAnsi="Times New Roman"/>
          <w:color w:val="000000"/>
          <w:sz w:val="28"/>
          <w:lang w:val="ru-RU"/>
        </w:rPr>
        <w:t>Учредителем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формировании штатного расписа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</w:rPr>
        <w:t>чрежд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еобходимо предусматривать должности, включенные в профессиональные квалификационные группы, утвержденные соответствующими приказами Министерства здравоохранения и социального развития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должностных окладов работник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определены на основе отнесения должностей работников к профессиональным классификационным группам общеотраслевых профессий рабочих (ПКГ) в пределах выделенных средств бюджета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онд оплаты труда работник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формируется на календарный год, исходя из дове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ного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а лимитов бюджетных обязательств за с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средств бюджета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змеры окладов (должностных окладов), ставок заработной платы устанавливаю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дминистрацией города Обоян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ом сложности и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а выполняемой работ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пределение  размеров  заработной платы по основной должности, а также по должности, занимаемой в порядке совместительства и совмещения, производится раздельно по каждой из долж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о ст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т. 151, </w:t>
      </w:r>
      <w:r>
        <w:rPr>
          <w:rFonts w:cs="Times New Roman" w:ascii="Times New Roman" w:hAnsi="Times New Roman"/>
          <w:color w:val="000000"/>
          <w:sz w:val="28"/>
          <w:szCs w:val="28"/>
        </w:rPr>
        <w:t>285 Трудового кодекса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по совместительству и совмещению производится исходя из оклада (должностного оклада), ставки выплат компенсационного и стимулирующего характера, предусмотренных законодательными и нормативными актами Российской Федерации, а также настоящим Положение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работников, занятых на условиях неполного рабочего времени, производится пропорционально отработанному времени или в зависимости от выполненного им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а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е в пределах имеющихся у него средств на оплату труда работников самостоятельно определяет размеры доплат, надбавок, премий и других мер материального стимулирования в пределах, установленных настоящим 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 согласованием с Учред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ексация заработной платы работникам производится в порядке, установленном трудовым законодательством и иными нормативными правовыми актами Курской области и органов местного самоупр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образования «город Обоянь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янского района Курской области, содержащими нормы трудового права.</w:t>
      </w:r>
    </w:p>
    <w:p>
      <w:pPr>
        <w:pStyle w:val="Normal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. Оплата труда руководите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чрежд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работная плата руководите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 состоит из должностного оклада и выплат компенсацион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мулирующе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социаль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характера.  Выплаты устанавливаются в процентах к должностным окладам. Должностной оклад руководите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реждения опреде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оложени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ыплаты стимулирующе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мпенсацион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социаль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характе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ководител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 устанавливаются распоряжением Главы города Обоя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согласно настоящему Положени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латы стимулирующе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енсацион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социаль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арактера руководител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 осуществляются за счет бюджетных ассигнований, предусмотренных на эти це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 и выплачиваются за фактически отработанное время.</w:t>
      </w:r>
    </w:p>
    <w:p>
      <w:pPr>
        <w:pStyle w:val="Normal"/>
        <w:spacing w:lineRule="auto" w:line="240" w:before="0" w:after="0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Положение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о премировании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ководите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утверждается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 xml:space="preserve"> постановлением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Администрации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города Обояни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>.</w:t>
      </w:r>
    </w:p>
    <w:p>
      <w:pPr>
        <w:pStyle w:val="Normal"/>
        <w:spacing w:lineRule="auto" w:line="240" w:before="0" w:after="0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 xml:space="preserve">Решение о премирова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ководите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за выполнение особо важных и сложных заданий принимается соответствующим распоряжением Главы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города Обояни с отражением конкретных достижений руководителя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Общая сумма премии за выполнение особо важных и сложных заданий, выплачивается в пределах установленного фонда оплаты труда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за счёт средств экономии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ремя нахождения в очередном отпуске, в учебном отпуске, отпуске по беременности и родам, по уходу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ебён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 достижения им возрас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рё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ет, а также в связи с болезнью и другими уважительными причинами в ка</w:t>
        <w:softHyphen/>
        <w:t xml:space="preserve">лендарный период работ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оводите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начисления премий не включается.</w:t>
      </w:r>
    </w:p>
    <w:p>
      <w:pPr>
        <w:pStyle w:val="Normal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 условия устано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разме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лат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нсационного 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ник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реждени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а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следующие выпла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овмещ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ессий (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за расширение зон обслуживания или увеличение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бъём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работ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  исполнение обязанностей временно отсутствующего работника без освобождения от работы, опред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ной трудовым договоро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за  работу в сверхурочное врем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аботу в ночное время;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 за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в других условиях, отклоняющихся от нормальн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аботу в выход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рабочие праздничные д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и условия выплат компенсационного характера конкретизируются в трудовых договорах работ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совмещении профессий (должностей), расширении зон обслуживания, увеличении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а рабо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исполнении обязанностей временно отсутствующего работника, без освобождения от работы, опре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нной трудовым договором, размер доплаты и срок, на который она устанавливается, определяется по соглашению сторон трудового договора с 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ом содержания и (или)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а дополнительной работы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. 1 ст. 60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. 1 ст. 1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К РФ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рхурочная работа - работа, выполняемая работником по инициатив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я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еделами установленной для работника продолжительности рабочего времени: ежедневной работы (смены), а при суммированн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его времени - сверх нормального числа рабочих часов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К РФ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хурочная работа оплачивается за первые два часа работы не менее чем в полуторном размере, за последующие часы - не менее чем в двойном размере. Конкретные размеры оплаты за сверхурочную работу  опреде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руководителя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, за исключением случаев, предусмотренных 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довым кодекс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сий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К РФ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оплата за работу в ночное время производится согласно ст</w:t>
      </w:r>
      <w:r>
        <w:rPr>
          <w:rFonts w:cs="Times New Roman" w:ascii="Times New Roman" w:hAnsi="Times New Roman"/>
          <w:color w:val="000000"/>
          <w:sz w:val="28"/>
          <w:szCs w:val="28"/>
        </w:rPr>
        <w:t>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4 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д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дек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работникам за каждый час работы в ночное время (ночным считается время с 22 часов вечера до 06 часов утр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чивается в повышенном размере по сравнению с работой в нормальных условия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повышения оплаты труда за работу в ночное время установлен 40 процентов. Рас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части оклада (должностного оклада) за час работы определяется пу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м деления оклада (должностного оклада) работника на  среднемесячное количество рабочих часов в соответствующем период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за работу в выходные и нерабочие праздничные дни производится работникам, согласно статьи 153 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дов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декса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ководи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ждения в случае необходим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лека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работе в выходные и нерабочие праздничные дни с его письменного соглас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споряжением Главы города Обояни</w:t>
      </w:r>
      <w:r>
        <w:rPr>
          <w:rFonts w:cs="Times New Roman" w:ascii="Times New Roman" w:hAnsi="Times New Roman"/>
          <w:color w:val="000000"/>
          <w:sz w:val="28"/>
          <w:szCs w:val="28"/>
        </w:rPr>
        <w:t>. Работа в выходные и нерабочие праздничные дни оплачивается не менее чем в двойном размер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дина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дневной  ставки  сверх окл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вод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в случае необходимости допускается привлечение работника к работе в выходные и нерабочие праздничные дни с его письменного согласия. Работа в выходные и нерабочие праздничные дни оплачивается не менее чем в двойном размер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дина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дневной  ставки  сверх окла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жела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вод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а, работающего в выходной или нерабочий празднич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59"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ядо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словия устано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ме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лат стимулирующего характера  работник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реждения</w:t>
      </w:r>
    </w:p>
    <w:p>
      <w:pPr>
        <w:pStyle w:val="Style2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59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1. Работникам Учреждения выплачиваются стимулирующие выплат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2. К стимулирующим выплатам относятся: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нтенсивность и высокие результаты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жемесячная надбавка к окладу 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интенсивность и высокие результаты работ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ся в целях материального стимулирования труда  работников, повышения заинтересованности в результатах своей деятельности и  качестве выполнения  должностных обязанностей, требующих высокой квалификации, организованности, оперативности при исполнении поручений, способности принимать  решения и нести ответственность  за принятые реш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надбавки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нтенсивность и высокие результаты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ником  непредвиденных и срочных работ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нсивность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яжё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ость выполняемых работ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сть и ответственность при выполнении поставленных задач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объем работ в связи с внедрением новых технологий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выполнении важных работ, мероприятий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аварийной, безотказной и бесперебойной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дба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тенсивность и высокие результаты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за фактически отработанное время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становления или изменения размера выплаты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установлении выплаты, указанной в настоящем подпункте, принимае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ждения в соответствии с коллективным договором, локальными нормативными акта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Стимулирующая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eastAsia="ar-SA"/>
        </w:rPr>
        <w:t xml:space="preserve">надбавк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устанавливается работникам, которым присвоен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почётно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з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 основному профилю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имулирующая надбавка в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размере 100 процентов должностного оклада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почётные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звания «Народный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», «Заслуженный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»,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Заслуженный работник физической культуры», «Заслуженный мастер спорта», «Заслуженный мастер производственного обучения» и «Заслуженный преподаватель» бывшего СССР, Российской Федерации и союзных республик, входящих в состав СССР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 другие почётны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з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установленные для работников различных отраслей, название которых начинается со слов «Народный», «Заслуженный», при услови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оответств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почётного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з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профилю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либо награждённым ведомственными нагрудными знакам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имулирующая надбавка в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размере 100 процентов должностного оклада устанавливается работнику за наличи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ab/>
        <w:t>- учёной степени кандидата наук (доктора наук) - с даты принятия решения высшим аттестационным комитетом Российской Федерации о выдаче диплом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ab/>
        <w:t>- наличие почётного звания «народный», «заслуженный», награждённым ведомственным почётным званием (нагрудным знаком) - со.дня присвоения почётного звания или награждения нагрудным зна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орядок и условия премирования работников Учреж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. В целях поощрения работников за выполненную работу в Учреждении устанавливаются следующие прем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премия по итогам работы (за месяц, квартал, полугодие, год);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премия за качество выполняем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емирование и размер премирования определяется по решению коллегиального органа (комиссии) Учрежд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наделённого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равом принятия решения о премии, в пределах бюджетных ассигнований на оплату труда работников Учре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с согласованием с Учредителем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ремия по итогам работы за период (за месяц, квартал, полугодие, год)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выплачивается с целью поощрения работников за общие результаты труда по итогам работы. Премия выплачивается в пределах имеющихся средств. Конкретный размер премии определяется руководителем Учреждения  в фиксированной сумме или в процентах к  должностному окладу работник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 с согласованием с Учредителем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При премировании за качество выполняемых работ учитывае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качественная подготовка и своевременная сдач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отчёт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участие в течение месяца в выполнении важных работ и мероприят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 w:eastAsia="ar-SA"/>
        </w:rPr>
        <w:t>6.4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. Руководители и работники учреждений,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 w:eastAsia="ar-SA"/>
        </w:rPr>
        <w:t>награждён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ru-RU" w:eastAsia="ar-SA"/>
        </w:rPr>
        <w:t>Почётны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грамотами и Благодарностями Обоянского района и города Обояни Курской области, а также иными видами наград, установленных законодательством Российской Федерации и Курской области, поощряются согласно Положениям о соответствующих видах награ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6.5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Премии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рядок премирования и поощрения работни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Учреж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1.</w:t>
        <w:tab/>
        <w:t>Премирование работника производится за выпол</w:t>
        <w:softHyphen/>
        <w:t xml:space="preserve">нение особо важных и сложных заданий при подведении итогов работы 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пределён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и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едел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оведё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ых ассигнований на оплату труда на текущий го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емировании учитывается: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досрочное выполнение на высоком профессиональном уровне конкретных поручений и задани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альни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реализация которых имеет большое значение д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режд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ение инициативы в подготовке и выработке комплекса мероприятий по выполнению особо важных и сложных заданий (организация и проведение на высоком уровне мероприят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в повседневную профессиональную служебную деятельность новых технологий, реализация проектов, повышающих эффективность деятельности учрежд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ие в оперативном режиме больш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ё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плановой работ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тижение значимых результатов в ходе выполнения обязанностей, предусмотренных регламентом работы, распределением обязанностей, должностной инструкци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есение работниками предложений, улучшающих работ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в целом, внедрение новых форм и методов работы, способствующих достижению высоких конечных результа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сть и профессионализм работника  в решении вопросов, входящих в его компетенцию, в подготовке документов, выполнении поручений руководств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, добросовестное, качественное выполнение  должностных обязанностей, предусмотренных должностной инструкци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епень сложности, важность и качество выполнения работником заданий, эффективность достигнутых результат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блюдение исполнительской и трудовой дисциплин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воевременность и полнота, в пределах своих должностных обязанностей, рассмотрения обращений граждан и юридических лиц, принятия по ним решений, подготовка ответов в установленном законодательством порядке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  <w:tab/>
        <w:t>выполнение порученной работы, связанной с обеспечением  рабочего процесса или уставной деятельности учрежд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  <w:tab/>
        <w:t>качественная подготовка и своевременная сдача отчетн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  <w:tab/>
        <w:t>оперативность и качественный результат тру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  <w:tab/>
        <w:t>особый режим работы связанный с обеспечением безаварийной, безотказной работы инженерных и хозяйственных эксплуатационных систем жизнеобеспеч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2.</w:t>
        <w:tab/>
        <w:t xml:space="preserve">Время нахождения в очередном отпуске, в учебном отпуске, отпуске по беременности и родам, по уходу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ебён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 достижения им возрас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рё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ет, а также в связи с болезнью и другими уважительными причинами в ка</w:t>
        <w:softHyphen/>
        <w:t>лендарный период работы для начисления премий не включаетс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3</w:t>
        <w:tab/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Финансирование затрат на выплату премии за выполнение особо важных и сложных заданий (далее - премия)  осуществляется за счёт средств фонда оплаты труда в пределах установленного лимита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и фонда экономии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>7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.4. Решение  о премировании за выполнение особо важных и сложных заданий работников Учреждения принимается руководителем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Учреждения соответствующим приказом с отражением конкретных достижений работников Учрежде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>7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 xml:space="preserve">.5  Решение   о премировании за выполнение особо важных и сложных заданий начальника Учреждения принимается Главой города Обояни соответствующим распоряжением Администрации города Обояни с отражением конкретных достижений начальника учреждени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>7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.6. Общая сумма премии за выполнение особо важных и сложных заданий, выплачиваемая в пределах установленного фонда оплаты труда и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экономии лимита бюджетных средст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плачивается за фактически отработанное врем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7.7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никам, заключившим срочный трудовой договор на срок до 12 месяцев, премия начисляется по решению руководителя Учреж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7.8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Учреждения имеет право не премировать работника в случаях, предусмотренных трудовым законодательств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7.9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анием для лишения премии является привлечение работника к дисциплинарной ответственности (в виде замечания, выговора или увольнения) в том временном периоде, по результатам работы за который осуществляется премирова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ab/>
        <w:t>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.1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мия не начисляется работникам, находящимся в отпуске по уходу з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ебёнк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.11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премии за выполнение особо важных и сложных зада</w:t>
        <w:softHyphen/>
        <w:t>ний, выплачиваемая муниципальному служащему в течение года, максимальны</w:t>
        <w:softHyphen/>
        <w:t>ми размерами не ограничиваетс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.1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Руководитель и работники Учреждения, награжденные Почетной грамотой Обоянского района Курской области, а также иными видами наград, установленных законодательством Российской Федерации и Курской област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Обоянск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ощряются согласно Положениям о соответствующих видах поощр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7.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никам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м неснятые дисциплинарные взыскания, меры поощрения не п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яютс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66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66" w:val="clear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Материальная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en-US" w:eastAsia="ru-RU"/>
        </w:rPr>
        <w:t xml:space="preserve"> помощь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при предостав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  <w:t>ежегодного оплачи</w:t>
        <w:softHyphen/>
        <w:t>ваемого отпу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  <w:lang w:val="ru-RU" w:eastAsia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1</w:t>
        <w:tab/>
        <w:t xml:space="preserve">При уходе в ежегодный оплачиваемый отпуск работнику учреждения один раз в год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едоставляет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материальная помощ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очередному отпус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азмере двух должностных окладов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анием д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пла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материальной помощ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очередному отпус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вляется письменное заявление работника на предоставление очередного отпуска и прика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руководител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ab/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предоставлении оплачиваемого отпуска вновь принятому сотруднику и отработавшему менее шести месяце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пла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материальной помощ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очередному отпуску производится в размере одного должностного оклад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вы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сят целевой характер и предназначены для обеспечения полноценного отдых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ник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лата проводится од</w:t>
        <w:softHyphen/>
        <w:t xml:space="preserve">новременно с выплат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работной 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иод ежегодного оплачивае</w:t>
        <w:softHyphen/>
        <w:t>мого отпу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использования отпуска част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ла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материальной помощ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очередному отпус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изводится при предоставлении более продолжительной части отпуска (не менее 14 календарных дней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ыпла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материальной помощ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отпуску н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изводи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шним совместителя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8.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лучае, если работник не использовал свое право в течении календарного года на получение выплат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материальной помощ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очередному отпуску, то данная выплата производится ему в конце года по личному заявлению в пределах бюджетных ассигнований на оплату труда работник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реж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жегодны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плачиваем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пуск работникам предоставляется согласно Трудо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ме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основания выплаты материальной помощ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тник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реж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ника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может выплачиваться дополнительная материальная помощь в следующих случая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юбилейными датами 50-летием, 55-летием, 60-летием, 65-летием в размере двух должностных оклад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несчастным случаем, утратой или повреждением имущества, стихийным бедствием, длительной болезнью (на основании подтверждающих документов и личного заявления работника) в размере двух должностных окла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смерти близких родственников (мать, отец, дети, супруг, супруга) на основании копии свидетельства о смерти в размере двух должностных окла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бракосочета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сновании свидетельства о браке в размере двух должностных оклад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в связи с рождением ребенка на основании свидетельства о рождении ребенка в размере двух должностных окладов.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.2</w:t>
      </w:r>
      <w:r>
        <w:rPr>
          <w:rFonts w:eastAsia="Liberation Serif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 xml:space="preserve"> Работникам </w:t>
      </w:r>
      <w:r>
        <w:rPr>
          <w:rFonts w:eastAsia="Liberation Serif"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чреждения выплачивается единовременное пособие в размере трех должностных окладов при выходе на пенс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3.</w:t>
        <w:tab/>
        <w:t xml:space="preserve">Выплата материальной помощи осуществляется на основании личного заявле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Материальная помощь не выпла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никам, находящимся в отпуске по уходу за ребенком до достижения им возраста трех лет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ботникам, уволенным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увольняемому работнику материальная помощь уже была выплачена в текущем календарном году, то удержанию она не подлежи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Работникам, заключившим срочный трудовой договор на срок до 12 месяцев, материальная помощь выплачивается по решению руководителя Учрежд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Liberation Serif" w:cs="Times New Roman"/>
          <w:bCs/>
          <w:color w:val="000000"/>
          <w:sz w:val="28"/>
          <w:szCs w:val="28"/>
          <w:highlight w:val="none"/>
          <w:lang w:val="ru-RU"/>
        </w:rPr>
      </w:pPr>
      <w:r>
        <w:rPr>
          <w:rFonts w:eastAsia="Liberation Serif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  <w:highlight w:val="none"/>
          <w:lang w:val="ru-RU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Style w:val="WW12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10</w:t>
      </w:r>
      <w:r>
        <w:rPr>
          <w:rStyle w:val="WW12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. Место и сроки выплаты заработной платы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Заработная плата работникам перечисляется на указанный работником счет в банке на условиях, определенных трудовым договором.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Срок выплаты заработной платы 16 и 31(30) числа каждого меся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63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и совпадении дня выплаты с выходным и праздничным нерабочим </w:t>
      </w:r>
      <w:r>
        <w:rPr>
          <w:color w:val="000000"/>
          <w:sz w:val="28"/>
          <w:szCs w:val="28"/>
          <w:lang w:val="ru-RU" w:eastAsia="ar-SA"/>
        </w:rPr>
        <w:t>днём</w:t>
      </w:r>
      <w:r>
        <w:rPr>
          <w:color w:val="000000"/>
          <w:sz w:val="28"/>
          <w:szCs w:val="28"/>
          <w:lang w:eastAsia="ar-SA"/>
        </w:rPr>
        <w:t xml:space="preserve"> выплата заработной платы производится накануне этого дня (ст.136 ТК РФ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63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лучае задержки выплаты заработной платы на срок более 15 дней, работник имеет право, известив работодателя в письменной форме, приостановить работу на весь период до выплаты задержанной суммы (ст.142 ТК РФ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49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аработная плата, не полученная в связи со смертью работника, </w:t>
      </w:r>
      <w:r>
        <w:rPr>
          <w:color w:val="000000"/>
          <w:sz w:val="28"/>
          <w:szCs w:val="28"/>
          <w:lang w:val="ru-RU" w:eastAsia="ar-SA"/>
        </w:rPr>
        <w:t>выдаётся</w:t>
      </w:r>
      <w:r>
        <w:rPr>
          <w:color w:val="000000"/>
          <w:sz w:val="28"/>
          <w:szCs w:val="28"/>
          <w:lang w:eastAsia="ar-SA"/>
        </w:rPr>
        <w:t xml:space="preserve"> членам его семьи или лицу, находящемуся на иждивении умершего на день его смерти, не позднее недельного срока со дня подачи работодателю соответствующих документов (ст.141 ТК РФ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49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 работниками на время приостановки работы для устранения нарушений, связанных с угрозой жизни или здоровья работающих, сохраняется место работы и средняя заработная плат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350" w:leader="none"/>
        </w:tabs>
        <w:kinsoku w:val="true"/>
        <w:bidi w:val="0"/>
        <w:snapToGrid w:val="true"/>
        <w:ind w:right="0" w:firstLine="49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Оплата отпуска работникам производится не позднее, чем за 3 дня до его начала (ст.136 ТК РФ). 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3741"/>
      </w:tblGrid>
      <w:tr>
        <w:trPr/>
        <w:tc>
          <w:tcPr>
            <w:tcW w:w="5379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50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  <w:t>Приложение №1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ожен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орядке  оплаты труд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ботников муниципальног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казён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учрежд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культуры и спорта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тадио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«Обоянь»»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кла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Учреждения</w:t>
      </w:r>
    </w:p>
    <w:p>
      <w:pPr>
        <w:pStyle w:val="Normal"/>
        <w:ind w:left="0" w:right="0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993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"/>
        <w:gridCol w:w="3714"/>
        <w:gridCol w:w="1350"/>
        <w:gridCol w:w="1544"/>
        <w:gridCol w:w="162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кл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 руб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штатных един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ностной оклад*на количество штатных едини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66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669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ен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08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04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ч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о комплексному обслуживанию и ремонту зда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90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816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борщ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роизводственных помещ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69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47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ч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о обслуживанию пляж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69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694,00</w:t>
            </w:r>
          </w:p>
        </w:tc>
      </w:tr>
    </w:tbl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color w:val="7E7E7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7E7E7E"/>
          <w:sz w:val="28"/>
          <w:szCs w:val="28"/>
        </w:rPr>
      </w:pPr>
      <w:r>
        <w:rPr>
          <w:rFonts w:eastAsia="Times New Roman" w:cs="Times New Roman" w:ascii="Times New Roman" w:hAnsi="Times New Roman"/>
          <w:color w:val="7E7E7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7E7E7E"/>
          <w:sz w:val="28"/>
          <w:szCs w:val="28"/>
        </w:rPr>
      </w:pPr>
      <w:r>
        <w:rPr>
          <w:rFonts w:eastAsia="Times New Roman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7E7E7E"/>
          <w:sz w:val="28"/>
          <w:szCs w:val="28"/>
        </w:rPr>
      </w:pPr>
      <w:r>
        <w:rPr>
          <w:rFonts w:eastAsia="Times New Roman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3741"/>
      </w:tblGrid>
      <w:tr>
        <w:trPr/>
        <w:tc>
          <w:tcPr>
            <w:tcW w:w="5379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50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  <w:t>Приложение №2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ожен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0"/>
                <w:w w:val="1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орядке  оплаты труд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ботников муниципальног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казён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учрежд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культуры и спорта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тадио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«Обоянь»»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u w:val="none"/>
          <w:lang w:val="ru-RU" w:eastAsia="ru-RU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адбавка к должностному окладу 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тенсивность и </w:t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высокие результаты работы </w:t>
      </w:r>
    </w:p>
    <w:tbl>
      <w:tblPr>
        <w:tblW w:w="965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8"/>
        <w:gridCol w:w="7324"/>
        <w:gridCol w:w="156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в руб.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eastAsia="Arial Unicode MS;Arial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981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eastAsia="Arial Unicode MS;Arial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581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eastAsia="Arial Unicode MS;Arial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ч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о комплексному обслуживанию и ремонту зда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334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eastAsia="Arial Unicode MS;Arial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борщ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роизводственн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548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eastAsia="Arial Unicode MS;Arial"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ч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по обслуживанию пляж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548,0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br w:type="page"/>
      </w:r>
      <w:r>
        <w:rPr>
          <w:rFonts w:eastAsia="Andale Sans UI;Microsoft YaHei" w:cs="Tahoma" w:ascii="Times New Roman" w:hAnsi="Times New Roman"/>
          <w:b/>
          <w:bCs/>
          <w:color w:val="000000"/>
          <w:kern w:val="2"/>
          <w:sz w:val="28"/>
          <w:szCs w:val="28"/>
          <w:lang w:val="ru-RU" w:eastAsia="ja-JP" w:bidi="fa-IR"/>
        </w:rPr>
        <w:t>Пояснительная записка</w:t>
      </w:r>
    </w:p>
    <w:p>
      <w:pPr>
        <w:pStyle w:val="Normal"/>
        <w:keepNext w:val="true"/>
        <w:widowControl w:val="false"/>
        <w:suppressAutoHyphens w:val="true"/>
        <w:bidi w:val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>к 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ar-SA"/>
        </w:rPr>
        <w:t xml:space="preserve">роекту решения Собрания депутатов города Обоян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ja-JP" w:bidi="ar-SA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б утверждении Положения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 порядке  оплаты труда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 xml:space="preserve">работников муниципального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>казённого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 xml:space="preserve"> учреждения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физической культуры и спорта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>Стадион «Обоянь»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ar-SA" w:bidi="ar-SA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val="ru-RU" w:eastAsia="ja-JP" w:bidi="ar-SA"/>
        </w:rPr>
      </w:r>
    </w:p>
    <w:p>
      <w:pPr>
        <w:pStyle w:val="Normal"/>
        <w:keepNext w:val="true"/>
        <w:widowControl w:val="false"/>
        <w:suppressAutoHyphens w:val="true"/>
        <w:bidi w:val="0"/>
        <w:ind w:firstLine="56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  <w:lang w:val="ru-RU" w:eastAsia="ja-JP" w:bidi="ar-SA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ja-JP" w:bidi="ar-SA"/>
        </w:rPr>
        <w:t xml:space="preserve">решения Собрания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ja-JP" w:bidi="ar-SA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б утверждении Положения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 порядке  оплаты труда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 xml:space="preserve">работников муниципального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>казённого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 xml:space="preserve"> учреждения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физической культуры и спорта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>Стадион «Обоянь»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4"/>
          <w:u w:val="none"/>
          <w:lang w:val="ru-RU" w:eastAsia="ja-JP" w:bidi="ar-SA"/>
        </w:rPr>
        <w:t xml:space="preserve"> подготовлен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  <w:lang w:val="ru-RU" w:eastAsia="ja-JP" w:bidi="ar-SA"/>
        </w:rPr>
        <w:t xml:space="preserve">в соответствии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kern w:val="2"/>
          <w:sz w:val="28"/>
          <w:szCs w:val="24"/>
          <w:lang w:val="ru-RU" w:eastAsia="ja-JP" w:bidi="ar-SA"/>
        </w:rPr>
        <w:t xml:space="preserve"> с Уставом муниципального образования «город Обоянь» Обоянского района Курской области, представлением прокуратуры от 18.08.2023 №108-2023 об устранении нарушений законодательств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>Проект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 xml:space="preserve"> решения не требует финансово - экономического обоснования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Исполнитель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>Заместитель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 xml:space="preserve"> Главы Администрации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>города Обояни по экономике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 xml:space="preserve">                                                       Е.Ю. Бочарова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textAlignment w:val="baseline"/>
        <w:rPr>
          <w:rFonts w:ascii="Times New Roman" w:hAnsi="Times New Roman" w:eastAsia="Andale Sans UI;Microsoft YaHei" w:cs="Tahoma"/>
          <w:iCs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Andale Sans UI;Microsoft YaHei" w:cs="Tahoma" w:ascii="Times New Roman" w:hAnsi="Times New Roman"/>
          <w:iCs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/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Врио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 xml:space="preserve">Главы города Обояни                                              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 xml:space="preserve">         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 xml:space="preserve">   Е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.Ю. Бочарова</w:t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eastAsia="ru-RU" w:bidi="ar-SA"/>
    </w:rPr>
  </w:style>
  <w:style w:type="character" w:styleId="Style11">
    <w:name w:val="Основной текст Знак"/>
    <w:qFormat/>
    <w:rPr>
      <w:sz w:val="28"/>
      <w:szCs w:val="24"/>
      <w:lang w:val="ru-RU" w:eastAsia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eastAsia="ar-SA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2">
    <w:name w:val="H2 Знак"/>
    <w:qFormat/>
    <w:rPr>
      <w:rFonts w:ascii="Arial" w:hAnsi="Arial" w:cs="Arial"/>
      <w:i/>
      <w:iCs/>
      <w:sz w:val="28"/>
      <w:szCs w:val="28"/>
      <w:lang w:val="ru-RU" w:eastAsia="ru-RU" w:bidi="ar-SA"/>
    </w:rPr>
  </w:style>
  <w:style w:type="character" w:styleId="1">
    <w:name w:val="Знак Знак1"/>
    <w:qFormat/>
    <w:rPr>
      <w:b/>
      <w:bCs/>
      <w:i/>
      <w:iCs/>
      <w:sz w:val="26"/>
      <w:szCs w:val="26"/>
      <w:lang w:val="ru-RU" w:eastAsia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6">
    <w:name w:val="Основной текст (6) + Не полужирный"/>
    <w:qFormat/>
    <w:rPr>
      <w:b/>
      <w:bCs/>
      <w:spacing w:val="20"/>
      <w:sz w:val="24"/>
      <w:szCs w:val="24"/>
      <w:lang w:bidi="ar-SA"/>
    </w:rPr>
  </w:style>
  <w:style w:type="character" w:styleId="Style15">
    <w:name w:val="Основной текст + Полужирный"/>
    <w:qFormat/>
    <w:rPr>
      <w:b/>
      <w:bCs/>
      <w:spacing w:val="20"/>
      <w:sz w:val="24"/>
      <w:szCs w:val="24"/>
      <w:lang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Dropdownusernamefirstletter">
    <w:name w:val="dropdown-user-name__first-letter"/>
    <w:qFormat/>
    <w:rPr/>
  </w:style>
  <w:style w:type="character" w:styleId="DefaultParagraphFont">
    <w:name w:val="Default Paragraph Font"/>
    <w:qFormat/>
    <w:rPr/>
  </w:style>
  <w:style w:type="character" w:styleId="Style16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WW12">
    <w:name w:val="WW-Основной текст + 12"/>
    <w:basedOn w:val="Style16"/>
    <w:qFormat/>
    <w:rPr>
      <w:sz w:val="25"/>
      <w:szCs w:val="25"/>
      <w:u w:val="single"/>
    </w:rPr>
  </w:style>
  <w:style w:type="character" w:styleId="12">
    <w:name w:val="Основной текст + 12"/>
    <w:basedOn w:val="Style16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lang w:eastAsia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ar-SA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eastAsia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420" w:after="900"/>
    </w:pPr>
    <w:rPr>
      <w:b/>
      <w:bCs/>
      <w:sz w:val="28"/>
      <w:szCs w:val="28"/>
      <w:lang w:val="en-US" w:eastAsia="en-US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  <w:lang w:eastAsia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ru-RU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eastAsia="ar-SA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F3924F1EDFE8DC3F5E8C40CDA55145DF62A26E1E967E958CF7BB4953j920G" TargetMode="External"/><Relationship Id="rId4" Type="http://schemas.openxmlformats.org/officeDocument/2006/relationships/hyperlink" Target="consultantplus://offline/ref=9E16A2F686949EA964BC6A3F46024C30F8F8A8D77616707262BA49D27FE19040EB05EFA30076FECED91F1AB5345DF7493DCB69639CmEDFP" TargetMode="External"/><Relationship Id="rId5" Type="http://schemas.openxmlformats.org/officeDocument/2006/relationships/hyperlink" Target="consultantplus://offline/ref=9E16A2F686949EA964BC6A3F46024C30F8F8A8D77616707262BA49D27FE19040EB05EFA7087EFECED91F1AB5345DF7493DCB69639CmEDFP" TargetMode="External"/><Relationship Id="rId6" Type="http://schemas.openxmlformats.org/officeDocument/2006/relationships/hyperlink" Target="consultantplus://offline/ref=9E16A2F686949EA964BC6A3F46024C30F8F8A8D77616707262BA49D27FE19040EB05EFA30076FECED91F1AB5345DF7493DCB69639CmEDFP" TargetMode="External"/><Relationship Id="rId7" Type="http://schemas.openxmlformats.org/officeDocument/2006/relationships/hyperlink" Target="consultantplus://offline/ref=9E16A2F686949EA964BC6A3F46024C30F8F8A8D77616707262BA49D27FE19040EB05EFA30076FECED91F1AB5345DF7493DCB69639CmEDF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4:00Z</dcterms:created>
  <dc:creator>Второй</dc:creator>
  <dc:description/>
  <dc:language>en-US</dc:language>
  <cp:lastModifiedBy>Андрей Заходяки�</cp:lastModifiedBy>
  <cp:lastPrinted>2023-10-13T14:10:00Z</cp:lastPrinted>
  <dcterms:modified xsi:type="dcterms:W3CDTF">2023-10-24T12:06:38Z</dcterms:modified>
  <cp:revision>7</cp:revision>
  <dc:subject/>
  <dc:title>ПРЕДСТАВИТЕЛЬН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8871871CE405A9DDC0C163A8F86C5</vt:lpwstr>
  </property>
  <property fmtid="{D5CDD505-2E9C-101B-9397-08002B2CF9AE}" pid="3" name="KSOProductBuildVer">
    <vt:lpwstr>1049-12.2.0.13266</vt:lpwstr>
  </property>
</Properties>
</file>