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5635" cy="9264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РЕШЕНИЕ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20"/>
        </w:rPr>
        <w:t>проект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>от        12.2021</w:t>
        <w:tab/>
        <w:tab/>
        <w:tab/>
        <w:tab/>
        <w:tab/>
        <w:tab/>
        <w:tab/>
        <w:tab/>
        <w:t xml:space="preserve">                                                №     - 6 - РС    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Обоянь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О предоставлении временно в безвозмездное пользование </w:t>
      </w:r>
    </w:p>
    <w:p>
      <w:pPr>
        <w:pStyle w:val="Center"/>
        <w:shd w:fill="FFFFFF" w:val="clear"/>
        <w:spacing w:lineRule="atLeast" w:line="228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жилого помещ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 временно в безвозмездное пользование нежилого помещения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ной организации Общероссийской общественной организации инвалидов «Всероссийское ордена Трудового Красного Знамени общество слепых»»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Center"/>
        <w:shd w:fill="FFFFFF" w:val="clear"/>
        <w:spacing w:lineRule="atLeast" w:line="228" w:before="0" w:after="0"/>
        <w:ind w:left="0" w:righ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обращение Курской област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и Общероссийской общественной организации инвалидов «Всероссийское ордена Трудового Красного Знамени общество слепых»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длении договора безвозмездного пользования нежилым помещением площадью 17,5 кв.м. в части здания, расположенного по адресу: Курская область, г. Обоянь, ул. Свердлова, д.1, на 2022 год, в соответствии с Федеральным Законом Российской Федерации "Об общих принципах организации местного самоуправления в Российской Федерации" от 06.10.2003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 393-4-РС, Собрание депутатов города Обояни</w:t>
      </w:r>
    </w:p>
    <w:p>
      <w:pPr>
        <w:pStyle w:val="Normal"/>
        <w:ind w:left="3540" w:right="0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Cs w:val="28"/>
        </w:rPr>
        <w:t>РЕШИЛО: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28" w:before="0" w:after="0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ить временно Курской областной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 Общероссийской общественной организации инвалидов «Всероссийское ордена Трудового Красного Знамени общество слепы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езвозмездное пользование нежилое помещение №5 общей площадью 17,5 кв.м., расположенное в нежилом здании по адресу: Курская область, г. Обоянь, ул. Свердлова, 1, с 27.01.2022 по 27.12.2022 г. для организации деятельности учреждения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28" w:before="0" w:after="0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Председатель Собрания депутатов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орода Обояни                                                                                      В.Г.Миненков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И.о. Главы города Обояни                                                                    Е.Ю. Бочаров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paragraph" w:styleId="Center">
    <w:name w:val="center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>Андрей</dc:creator>
  <dc:description/>
  <dc:language>en-US</dc:language>
  <cp:lastModifiedBy>Андрей</cp:lastModifiedBy>
  <dcterms:modified xsi:type="dcterms:W3CDTF">2021-12-17T12:1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