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10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БРАНИЕ ДЕПУТАТОВ ГОРОДА ОБОЯН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tLeast" w:line="10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ШЕНИ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__.__.2021 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№   ___-6-РС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1120" w:leader="none"/>
        </w:tabs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янь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б утверждении порядка формирования, ведения, ежегодного дополнения и обязательного опубликования перечня муниципального имущества муниципального образования «гор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янь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янск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ур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я о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 порядке и условиях предоставления в аренду муниципального имущества, включенного в перечень муниципального имуще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«гор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янь»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янского район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урской области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</w:rPr>
        <w:t xml:space="preserve">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 в новой редакции»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4 июля 2007 г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развитии малого и среднего предпринимательства в Российской Федерации" и от 22 июля 2008 г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5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Земе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брание депутатов города Обояни РЕШИЛО:</w:t>
      </w:r>
    </w:p>
    <w:p>
      <w:pPr>
        <w:pStyle w:val="ConsPlus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ConsPlusNormal"/>
        <w:keepNext w:val="false"/>
        <w:keepLines w:val="false"/>
        <w:pageBreakBefore w:val="false"/>
        <w:numPr>
          <w:ilvl w:val="1"/>
          <w:numId w:val="1"/>
        </w:numPr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формирования, ведения, ежегодного дополнения и обязательного опубликования перечня муниципального имущества муниципального образования «город Обоянь» Обоянского района Кур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(приложение № 1).;</w:t>
      </w:r>
    </w:p>
    <w:p>
      <w:pPr>
        <w:pStyle w:val="ConsPlusNormal"/>
        <w:keepNext w:val="false"/>
        <w:keepLines w:val="false"/>
        <w:pageBreakBefore w:val="false"/>
        <w:numPr>
          <w:ilvl w:val="1"/>
          <w:numId w:val="1"/>
        </w:numPr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Перечня муниципального имущества муниципального образования «город Обоянь» Обоянского района Кур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для опубликования в средствах массовой информации, а также размещения в информационно-телекоммуникационной сети «Интернет» (приложение № 2).</w:t>
      </w:r>
    </w:p>
    <w:p>
      <w:pPr>
        <w:pStyle w:val="ConsPlusNormal"/>
        <w:keepNext w:val="false"/>
        <w:keepLines w:val="false"/>
        <w:pageBreakBefore w:val="false"/>
        <w:numPr>
          <w:ilvl w:val="1"/>
          <w:numId w:val="1"/>
        </w:numPr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униципального имущества, которое используется для формирования перечня муниципального имущества муниципального образования «город Обоянь» Обоянского района Кур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приложение № 3).</w:t>
      </w:r>
    </w:p>
    <w:p>
      <w:pPr>
        <w:pStyle w:val="ConsPlusNormal"/>
        <w:keepNext w:val="false"/>
        <w:keepLines w:val="false"/>
        <w:pageBreakBefore w:val="false"/>
        <w:numPr>
          <w:ilvl w:val="1"/>
          <w:numId w:val="1"/>
        </w:numPr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порядке и условиях предоставления в аренду муниципального имущества, включенного в Перечень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 «город Обоянь» Обоянского района Курской област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 xml:space="preserve">физическим лицам, не являющимся индивидуальными предпринимателями и применяющим специальный налоговый режим «Налог на профессиональный доход»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 № 4)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Title"/>
        <w:keepNext w:val="false"/>
        <w:keepLines w:val="false"/>
        <w:pageBreakBefore w:val="false"/>
        <w:kinsoku w:val="true"/>
        <w:overflowPunct w:val="true"/>
        <w:bidi w:val="0"/>
        <w:ind w:left="0" w:right="0" w:firstLine="991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Собрания депутатов города Обояни от 18.06.2019 №384-5-РС «Об утверждении порядка формирования, ведения, обязательного опубликования перечня муниципального имущества муниципального образования «город Обоянь» Обоянского района Курской области, предназначенного для передачи во владение и (или) пользование субъектам малого и среднего предпринимательства»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false"/>
        <w:ind w:left="0" w:right="0" w:firstLine="99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брани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города Обояни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.Г. Миненк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города Обояни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.А.Локтионо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ind w:left="0" w:righ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" w:cs="Calibri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" w:cs="Calibri"/>
      <w:b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66BB691830229B31CAD4AFABF5D0B71CAFBBA9FA8934C68C8E21EB1D148D2EFE5252558C573F26BBB8C603AAADDED1B43F76488F34BEBk876N" TargetMode="External"/><Relationship Id="rId3" Type="http://schemas.openxmlformats.org/officeDocument/2006/relationships/hyperlink" Target="consultantplus://offline/ref=7BF66BB691830229B31CAD4AFABF5D0B71CBFEB499AB934C68C8E21EB1D148D2FDE57D295AC76FF168AEDA317FkF76N" TargetMode="External"/><Relationship Id="rId4" Type="http://schemas.openxmlformats.org/officeDocument/2006/relationships/hyperlink" Target="consultantplus://offline/ref=7BF66BB691830229B31CAD4AFABF5D0B71CBFFBA94AA934C68C8E21EB1D148D2FDE57D295AC76FF168AEDA317FkF76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48:46Z</dcterms:created>
  <dc:creator>kab-08-02</dc:creator>
  <dc:description/>
  <dc:language>en-US</dc:language>
  <cp:lastModifiedBy>Андрей</cp:lastModifiedBy>
  <dcterms:modified xsi:type="dcterms:W3CDTF">2021-09-28T09:0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CC55A35F64FFC9D85EDB01BE4B69D</vt:lpwstr>
  </property>
  <property fmtid="{D5CDD505-2E9C-101B-9397-08002B2CF9AE}" pid="3" name="KSOProductBuildVer">
    <vt:lpwstr>1049-11.2.0.9635</vt:lpwstr>
  </property>
</Properties>
</file>