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руктуры и штатной численности администрации города Обояни и признании утратившим силу решение Собрания депутатов города Обояни от 31.01.2014 года №446-4-РС "Об утверждении структуры и штатной численности администрац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2 марта 2007 г. №25-ФЗ "О муници</w:t>
        <w:softHyphen/>
        <w:t>пальной службе в Российской Федерации", Законом Курской области от 13.06.2007 г. №60-ЗКО "О муниципальной службе в Курской области", Уставом муниципального образования "город Обоянь" Обоянского района Курской области, решением Собра</w:t>
        <w:softHyphen/>
        <w:t>ния депутатов города Обояни от 29.02.2012 г. №286-4-РС "Об утверждении реестра должностей муниципальной службы администрации города Обояни" Собрание депу</w:t>
        <w:softHyphen/>
        <w:t>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структуру и штатную численность администрации города Обояни (структура и штатная численность 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Признать утратившим силу решение Собрания депутатов города Обояни от 31.01.2014 г. №446-4-РС "Об утверждении структуры и штатной численности Администрации города Обоян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Разместить данное решение на сайте Администрации города Обояни и обнародовать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«Россия»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3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C3B7179C94488B813F70361668066_13</vt:lpwstr>
  </property>
  <property fmtid="{D5CDD505-2E9C-101B-9397-08002B2CF9AE}" pid="3" name="KSOProductBuildVer">
    <vt:lpwstr>1049-12.2.0.13266</vt:lpwstr>
  </property>
</Properties>
</file>