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6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6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квалификационных требованиях для замещения должностей муниципальной службы в соответствии с классификацией должностей муниципальной службы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№131-ФЗ "Об общих принципах организации местного самоуправления в Российской Федерации", Федеральным законом от 02.03.2007 № 25-ФЗ "О муниципальной службе в Российской Федерации", законом Курской области от 13.06.2007 №60-ЗКО "О муниципальной службе в Курской области", Уставом муниципального образования "город Обоянь" Обоянского района Курской области, Собрание депутатов города ОбояниРЕШИЛО:1. Утвердить прилагаемые квалификационные требования для замещения должностей муниципальной службы в соответствии с классификацией должностей муниципальной службы.2. Считать утратившим силу решение Собрания депутатов города Обояни от 22.08.2007 №239-3-РС "Об утверждении Положения о квалификационных требованиях для замещения должностей муниципальной службы муниципальных служащих администрации города Обояни" (с последующими изменениями и дополнениями).3. Настоящее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5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300B6472642938B1D6AAC970E685E_13</vt:lpwstr>
  </property>
  <property fmtid="{D5CDD505-2E9C-101B-9397-08002B2CF9AE}" pid="3" name="KSOProductBuildVer">
    <vt:lpwstr>1049-12.2.0.13266</vt:lpwstr>
  </property>
</Properties>
</file>