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15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7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6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</w:r>
      <w:r>
        <w:rPr>
          <w:b/>
          <w:i w:val="false"/>
          <w:sz w:val="26"/>
          <w:szCs w:val="26"/>
          <w:lang w:val="ru-RU"/>
        </w:rPr>
        <w:t xml:space="preserve">          </w:t>
      </w:r>
      <w:r>
        <w:rPr>
          <w:b/>
          <w:i w:val="false"/>
          <w:sz w:val="26"/>
          <w:szCs w:val="26"/>
        </w:rPr>
        <w:t>№</w:t>
      </w:r>
      <w:r>
        <w:rPr>
          <w:b/>
          <w:i w:val="false"/>
          <w:sz w:val="26"/>
          <w:szCs w:val="26"/>
          <w:lang w:val="ru-RU"/>
        </w:rPr>
        <w:t>171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Положения о порядке назначения, выплаты и перерасчета ежемесячной доплаты к страховой пенсии по старости (инвалидности) Главе города Обояни, осуществляющего полномочия выборного должностного лица местного самоуправления на постоянной основе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Руководствуясь статьями 11, 13.1 Закона Курской области №35 от 11.12.1998 года "О гарантиях осуществления главами муниципальных образований полномочий выборных должностных лиц местного самоуправления на постоянной основе" (в ред. Закона от 09.09.2015 №76-ЗКО), Устава муниципального образования "город Обоянь" Обоянского района Курской области Собрание депутатов города ОбояниРЕШИЛО:1. Утвердить прилагаемое Положение о порядке назначения, выплаты и перерасчета ежемесячной доплаты к страховой пенсии по старости (инвалидности) Главе города Обояни, осуществляющего полномочия выборного должностного лица местного самоуправления на постоянной основе .2. Признать утратившим силу решение Собрания депутатов города Обояни от 28.11.2008 года №366-3-РС "О пенсионном обеспечении выборных должностных лиц местного самоуправления" за исключением: статьи 16 указанного Решения в части пересчета доплаты к страховой пенсии, назначенной в соответствии со ст.13.1 Закона Курской области от 18.03.2008 №4-ЗКО "О внесении изменения и дополнения в Закон Курской области "О статусе глав муниципальных образований и других выборных должностных лиц местного самоуправления в Курской области" лицам осуществлявших полномочия выборного должностного лица местного самоуправления на постоянной основе, до урегулирования данного вопроса Законом Курской области № 35-ЗКО от 11.12.1998 года "О гарантиях осуществления главами муниципальных образований полномочий выборных должностных лиц местного самоуправления на постоянной основе".3. Настоящее решение вступает в силу со дня его официального опубликования (обнародования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Председатель Собрания депутатов г.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И. В. Чальцев</w:t>
        <w:br/>
        <w:br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1T09:03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3383470E7B4CDC9197A9764B5A2714_13</vt:lpwstr>
  </property>
  <property fmtid="{D5CDD505-2E9C-101B-9397-08002B2CF9AE}" pid="3" name="KSOProductBuildVer">
    <vt:lpwstr>1049-12.2.0.13266</vt:lpwstr>
  </property>
</Properties>
</file>