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№1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rFonts w:cs="Times New Roman"/>
          <w:sz w:val="24"/>
          <w:szCs w:val="29"/>
        </w:rPr>
      </w:pPr>
      <w:r>
        <w:rPr>
          <w:rFonts w:cs="Times New Roman"/>
          <w:sz w:val="20"/>
          <w:szCs w:val="20"/>
        </w:rPr>
        <w:t>города Обояни от 28.10.2016 г № 203--5-РС</w:t>
      </w:r>
    </w:p>
    <w:p>
      <w:pPr>
        <w:pStyle w:val="Normal"/>
        <w:jc w:val="center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</w:r>
    </w:p>
    <w:p>
      <w:pPr>
        <w:pStyle w:val="Normal"/>
        <w:jc w:val="center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</w:r>
    </w:p>
    <w:p>
      <w:pPr>
        <w:pStyle w:val="Normal"/>
        <w:jc w:val="center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</w:r>
    </w:p>
    <w:p>
      <w:pPr>
        <w:pStyle w:val="Normal"/>
        <w:jc w:val="center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  <w:t>Штатная численность</w:t>
      </w:r>
    </w:p>
    <w:p>
      <w:pPr>
        <w:pStyle w:val="Normal"/>
        <w:jc w:val="center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  <w:t>Администрации города Обояни</w:t>
      </w:r>
    </w:p>
    <w:p>
      <w:pPr>
        <w:pStyle w:val="Normal"/>
        <w:jc w:val="center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</w:r>
    </w:p>
    <w:p>
      <w:pPr>
        <w:pStyle w:val="Normal"/>
        <w:jc w:val="both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</w:r>
    </w:p>
    <w:tbl>
      <w:tblPr>
        <w:tblW w:w="10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7635"/>
        <w:gridCol w:w="1760"/>
        <w:gridCol w:w="90"/>
      </w:tblGrid>
      <w:tr>
        <w:trPr/>
        <w:tc>
          <w:tcPr>
            <w:tcW w:w="101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Глава города Обояни</w:t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9"/>
              </w:rPr>
              <w:t xml:space="preserve">№ </w:t>
            </w:r>
            <w:r>
              <w:rPr>
                <w:rFonts w:cs="Times New Roman"/>
                <w:sz w:val="24"/>
                <w:szCs w:val="29"/>
              </w:rPr>
              <w:t>п/п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именование должно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Количество единиц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Глава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Итог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101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Муниципальные служащие Администрации города Обояни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Заместитель Главы Администрации города Обояни по экономик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Заместитель Главы Администрации города обояни по строительству и ЖКХ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планирования финансового обеспечения, бухгалтерского учета и отчетности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организационно-методического и кадрового обеспечения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по управлению муниципальным имуществом и земельным правоотношениям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строительства, ЖКХ и архитектуры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Заместитель начальника отдела по управлению муниципальным имуществом и земельным правоотношениям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Консультант отдела планирования финансового обеспечения, бухгалтерского учета и отчетности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Главный специалист-эксперт отдела строительства, ЖКХ и архитектуры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отдела строительства, ЖКХ и архитектуры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по правовым вопросам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отдела по управлению муниципальным имуществом и земельным правоотношениям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отдела организационно-методического и кадрового обеспечения Администрации города Обоян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ИТОГ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4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12" w:charSpace="14745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ТРУКТУРА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Times New Roman"/>
          <w:color w:val="000000"/>
          <w:sz w:val="28"/>
        </w:rPr>
        <w:t>Администрации города Обоян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1370</wp:posOffset>
                </wp:positionH>
                <wp:positionV relativeFrom="paragraph">
                  <wp:posOffset>2805430</wp:posOffset>
                </wp:positionV>
                <wp:extent cx="222885" cy="0"/>
                <wp:effectExtent l="5080" t="38100" r="0" b="38100"/>
                <wp:wrapNone/>
                <wp:docPr id="1" name="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220.9pt" to="280.6pt,220.9pt" ID="Линия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</w:rPr>
        <w:t>на 2017 год</w:t>
      </w:r>
    </w:p>
    <w:tbl>
      <w:tblPr>
        <w:tblW w:w="151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3137"/>
        <w:gridCol w:w="283"/>
        <w:gridCol w:w="334"/>
        <w:gridCol w:w="350"/>
        <w:gridCol w:w="733"/>
        <w:gridCol w:w="1467"/>
        <w:gridCol w:w="1700"/>
        <w:gridCol w:w="799"/>
        <w:gridCol w:w="634"/>
        <w:gridCol w:w="2673"/>
        <w:gridCol w:w="1527"/>
        <w:gridCol w:w="14"/>
      </w:tblGrid>
      <w:tr>
        <w:trPr/>
        <w:tc>
          <w:tcPr>
            <w:tcW w:w="151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684530</wp:posOffset>
                      </wp:positionV>
                      <wp:extent cx="911225" cy="0"/>
                      <wp:effectExtent l="5080" t="38100" r="0" b="38100"/>
                      <wp:wrapNone/>
                      <wp:docPr id="2" name="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75pt,53.9pt" to="544.45pt,53.9pt" ID="Линия 2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699770</wp:posOffset>
                      </wp:positionV>
                      <wp:extent cx="1059180" cy="0"/>
                      <wp:effectExtent l="635" t="38100" r="5080" b="38100"/>
                      <wp:wrapNone/>
                      <wp:docPr id="3" name="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pt,55.1pt" to="313.45pt,55.1pt" ID="Линия 3" stroked="t" o:allowincell="t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897890</wp:posOffset>
                      </wp:positionV>
                      <wp:extent cx="0" cy="294640"/>
                      <wp:effectExtent l="38100" t="5080" r="38100" b="0"/>
                      <wp:wrapNone/>
                      <wp:docPr id="4" name="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0.7pt" to="389.4pt,93.85pt" ID="Линия 4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1686560</wp:posOffset>
                      </wp:positionV>
                      <wp:extent cx="0" cy="1773555"/>
                      <wp:effectExtent l="5080" t="5080" r="5080" b="5080"/>
                      <wp:wrapNone/>
                      <wp:docPr id="5" name="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8pt" to="260.35pt,272.4pt" ID="Линия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3460115</wp:posOffset>
                      </wp:positionV>
                      <wp:extent cx="222885" cy="0"/>
                      <wp:effectExtent l="5080" t="38100" r="635" b="38100"/>
                      <wp:wrapNone/>
                      <wp:docPr id="6" name="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72.45pt" to="277.85pt,272.45pt" ID="Линия 6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1686560</wp:posOffset>
                      </wp:positionV>
                      <wp:extent cx="222885" cy="0"/>
                      <wp:effectExtent l="5080" t="5080" r="5080" b="5080"/>
                      <wp:wrapNone/>
                      <wp:docPr id="7" name="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8pt" to="277.85pt,132.8pt" ID="Линия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07665</wp:posOffset>
                      </wp:positionH>
                      <wp:positionV relativeFrom="paragraph">
                        <wp:posOffset>829945</wp:posOffset>
                      </wp:positionV>
                      <wp:extent cx="222885" cy="0"/>
                      <wp:effectExtent l="5080" t="5080" r="5080" b="5080"/>
                      <wp:wrapNone/>
                      <wp:docPr id="8" name="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95pt,65.35pt" to="246.45pt,65.35pt" ID="Линия 9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38925</wp:posOffset>
                      </wp:positionH>
                      <wp:positionV relativeFrom="paragraph">
                        <wp:posOffset>1478280</wp:posOffset>
                      </wp:positionV>
                      <wp:extent cx="286385" cy="0"/>
                      <wp:effectExtent l="5080" t="38100" r="0" b="38100"/>
                      <wp:wrapNone/>
                      <wp:docPr id="9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75pt,116.4pt" to="545.25pt,116.4pt" ID="Линия 13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452120</wp:posOffset>
                      </wp:positionV>
                      <wp:extent cx="0" cy="650875"/>
                      <wp:effectExtent l="5080" t="5080" r="5080" b="5080"/>
                      <wp:wrapNone/>
                      <wp:docPr id="10" name="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5pt,35.6pt" to="246.5pt,86.8pt" ID="Линия 10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000000"/>
                <w:sz w:val="28"/>
              </w:rPr>
              <w:t>Заместитель Главы Администрации города Обояни по  строительству и ЖКХ - 1</w:t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1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Глава города Обояни - 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8"/>
              </w:rPr>
              <w:t>Отдел планирования финансового обеспечения, бухгалтерского учета и отчетности - 2</w:t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66675</wp:posOffset>
                      </wp:positionV>
                      <wp:extent cx="0" cy="793750"/>
                      <wp:effectExtent l="5080" t="5080" r="5080" b="5080"/>
                      <wp:wrapNone/>
                      <wp:docPr id="11" name="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5.25pt" to="6.95pt,67.7pt" ID="Линия 12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207010</wp:posOffset>
                      </wp:positionV>
                      <wp:extent cx="212725" cy="2540"/>
                      <wp:effectExtent l="0" t="36830" r="5080" b="37465"/>
                      <wp:wrapNone/>
                      <wp:docPr id="12" name="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2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16.3pt" to="246.4pt,16.45pt" ID="Линия 11" stroked="t" o:allowincell="t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000000"/>
                <w:sz w:val="28"/>
              </w:rPr>
              <w:t xml:space="preserve">Отдел  строительства , ЖКХ и  архитектуры - 4 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Заместитель Главы Администрации  города Обояни по экономике - 1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8"/>
              </w:rPr>
              <w:t>Ведущий  специалист-эксперт   по правовым вопросам-1</w:t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650" w:type="dxa"/>
            <w:gridSpan w:val="2"/>
            <w:vMerge w:val="restart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Отдел по управлению муниципальным имуществом 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земельным правоотношениям -3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  <w:t>Отдел организационно-методического и кадрового обеспечения - 2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465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/>
    <w:rPr/>
  </w:style>
  <w:style w:type="paragraph" w:styleId="31">
    <w:name w:val="Основной текст 31"/>
    <w:basedOn w:val="Normal"/>
    <w:qFormat/>
    <w:pPr>
      <w:jc w:val="center"/>
    </w:pPr>
    <w:rPr>
      <w:b/>
      <w:sz w:val="32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Andrey</dc:creator>
  <dc:description/>
  <dc:language>en-US</dc:language>
  <cp:lastModifiedBy>Andrey</cp:lastModifiedBy>
  <dcterms:modified xsi:type="dcterms:W3CDTF">2016-11-03T05:1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KSOProductBuildVer">
    <vt:lpwstr>1049-10.1.0.5552</vt:lpwstr>
  </property>
</Properties>
</file>