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20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руктуры и штатной численности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6 октября 2003 г. №131-ФЗ "Об общих принципах организации местного самоуправления в РФ", Федеральным Законом от 2 марта 2007 года №25-ФЗ "О муниципальной службе в Российской Федерации", Законом Курской области от 13 июня 2007 года №60-ЗКО "О муниципальной службе в Курской области", Уставом муниципального образования "город Обоянь" Обоянского района Курской области, Собрание депутатов города ОбояниРЕШИЛО:1. Утвердить структуру и штатную численность Администрации города Обояни (структура и штатная численность прилагается).2. Признать утратившим силу решение Собрания депутатов города Обояни от 28.11.2014 г.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15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структуры и штатной численности Администрации города Обояни".3. Настоящее решение подлежит опубликованию на официальном сайте муниципального образования "город Обоянь" Обоянского района Курской области в сети "Интернет".4. Настоящее решение вступает в силу со дня его официального обнародования и распространяет правоотношения возникшие с 01.01.2017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15-5-rs-2811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4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A690DB144429AA2F34447EA4A737D_13</vt:lpwstr>
  </property>
  <property fmtid="{D5CDD505-2E9C-101B-9397-08002B2CF9AE}" pid="3" name="KSOProductBuildVer">
    <vt:lpwstr>1049-12.2.0.13266</vt:lpwstr>
  </property>
</Properties>
</file>