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5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1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</w:r>
      <w:r>
        <w:rPr>
          <w:b/>
          <w:i w:val="false"/>
          <w:sz w:val="26"/>
          <w:szCs w:val="26"/>
          <w:lang w:val="ru-RU"/>
        </w:rPr>
        <w:t xml:space="preserve">          </w:t>
      </w:r>
      <w:r>
        <w:rPr>
          <w:b/>
          <w:i w:val="false"/>
          <w:sz w:val="26"/>
          <w:szCs w:val="26"/>
        </w:rPr>
        <w:t>№</w:t>
      </w:r>
      <w:r>
        <w:rPr>
          <w:b/>
          <w:i w:val="false"/>
          <w:sz w:val="26"/>
          <w:szCs w:val="26"/>
          <w:lang w:val="ru-RU"/>
        </w:rPr>
        <w:t>209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2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принятии Положения о размерах и условиях оплаты труда муниципальных служащих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6 октября 2003 г. №131-ФЗ "Об общих принципах организации местного самоуправления в РФ", Федеральным Законом от 2 марта 2007 года №25-ФЗ "О муниципальной службе в Российской Федерации", Законом Курской области от 13 июня 2007 года №60-ЗКО "О муниципальной службе в Курской области", Уставом муниципального образования "город Обоянь" Обоянского района Курской области, Собрание депутатов города ОбояниРЕШИЛО:1. Утвердить Положение о размерах и условиях оплаты труда муниципальных служащих муниципального образования "город Обоянь" Обоянского района Курской области согласно приложению № 1.2. Установить размеры должностных окладов муниципальных служащих в соответствии с замещаемыми должностями муниципальной службы согласно приложению №2.3. Установить размеры оплаты муниципальных служащих в соответствии с присвоенными классными чинами муниципальной службы согласно приложению №3.4. Признать утратившим силу решение Собрания депутатов города Обояни от 28.11.2014 г. №18-5-РС "О принятии Положения "О размерах и условиях оплаты труда муниципальных служащих муниципального образования "город Обоянь" Обоянского района Курской области".5. Настоящее решение подлежит опубликованию на официальном сайте муниципального образования "город Обоянь" Обоянского района Курской области в сети Интернет..6. Настоящее решение вступает в силу со дня его официального обнародования и распространяет правоотношения возникшие с 01.01.2017 го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StrongEmphasis">
    <w:name w:val="Strong"/>
    <w:basedOn w:val="Style5"/>
    <w:qFormat/>
    <w:rPr>
      <w:b/>
      <w:bCs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1T09:54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2E919C3DA74759AFF59B34CBD6453A_13</vt:lpwstr>
  </property>
  <property fmtid="{D5CDD505-2E9C-101B-9397-08002B2CF9AE}" pid="3" name="KSOProductBuildVer">
    <vt:lpwstr>1049-12.2.0.13266</vt:lpwstr>
  </property>
</Properties>
</file>