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rPr/>
      </w:pPr>
      <w:r>
        <w:rPr/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3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"Об утверждении стоимости ритуальных услуг, предоставляемых согласно гарантированному перечню услуг по погребению на территор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12.01.1996 г. №8-ФЗ "О погребении и похоронном деле", Собрание депутатов города Обояни,РЕШИЛО:1. Утвердить тарифы на ритуальные услуги, предоставляемые со ст. 9 Федерального закона от 12.01.1996 г. №8-ФЗ "О погребении и похоронном деле" (Приложение №1).2. Утвердить тарифы на ритуальные услуги, предоставляемые в соответствии со ст. 12 Федерального закона от 12.01.1996 г. №8-ФЗ "О погребении и похоронном деле"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 (Приложение №2).3. Решение Собрания депутатов города Обояни от 22.01.2016 г. №133-5-РС "Об утверждении стоимости ритуальных услуг, предоставляемых согласно гарантированному перечню услуг по погребению на территории города Обояни" признать утратившим силу.4. Решение вступает в силу со дня его опубликования (обнародования) и распространяется на правоотношения возникшие с 01.02.2017 г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1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CF17A66D94EEFB0223D33F56F7444_13</vt:lpwstr>
  </property>
  <property fmtid="{D5CDD505-2E9C-101B-9397-08002B2CF9AE}" pid="3" name="KSOProductBuildVer">
    <vt:lpwstr>1049-12.2.0.13266</vt:lpwstr>
  </property>
</Properties>
</file>