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5" w:hanging="0"/>
        <w:rPr/>
      </w:pPr>
      <w:r>
        <w:rPr/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7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3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Cs w:val="28"/>
        </w:rPr>
      </w:pPr>
      <w:r>
        <w:rPr>
          <w:b/>
          <w:bCs w:val="false"/>
          <w:i w:val="false"/>
          <w:szCs w:val="28"/>
        </w:rPr>
        <w:t>"О квалификационных требованиях для замещения должностей муниципальной службы в соответствии с классификацией должностей муниципальной службы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№131-ФЗ "Об общих принципах организации местного самоуправления в Российской Федерации", Федеральным законом от 02.03.2007 №25-ФЗ "О муниципальной службе в Российской Федерации", законом Курской области от 13.06.2007 № 60-ЗКО "О муниципальной службе в Курской области", законом Курской области от 1 февраля 2017 г. № 2-ЗКО "О внесении изменений в закон Курской области "О муниципальной службе в Курской области", Уставом муниципального образования "город Обоянь" Обоянского района Курской области, Собрание депутатов города ОбояниРЕШИЛО:1. Утвердить прилагаемые квалификационные требования для замещения должностей муниципальной службы в соответствии с классификацией должностей муниципальной службы.2. Считать утратившим силу решение Собрания депутатов города Обояни от 17.06.2016 №164-5-РС "О квалификационных требованиях для замещения должностей муниципальной службы в соответствии с классификацией должностей муниципальной службы".3. Настоящее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2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D5281F07146E3B0D49486E75604AD_13</vt:lpwstr>
  </property>
  <property fmtid="{D5CDD505-2E9C-101B-9397-08002B2CF9AE}" pid="3" name="KSOProductBuildVer">
    <vt:lpwstr>1049-12.2.0.13266</vt:lpwstr>
  </property>
</Properties>
</file>