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55" w:leader="none"/>
        </w:tabs>
        <w:jc w:val="center"/>
        <w:rPr/>
      </w:pPr>
      <w:r>
        <w:rPr/>
      </w:r>
    </w:p>
    <w:tbl>
      <w:tblPr>
        <w:tblW w:w="952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5"/>
        <w:gridCol w:w="3608"/>
        <w:gridCol w:w="2100"/>
        <w:gridCol w:w="1642"/>
        <w:gridCol w:w="1646"/>
      </w:tblGrid>
      <w:tr>
        <w:trPr/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п/п</w:t>
            </w:r>
          </w:p>
        </w:tc>
        <w:tc>
          <w:tcPr>
            <w:tcW w:w="3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 xml:space="preserve">Наименование 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объекта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 xml:space="preserve">Инвентарный номер </w:t>
            </w:r>
          </w:p>
        </w:tc>
        <w:tc>
          <w:tcPr>
            <w:tcW w:w="1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Балансовая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стоимость</w:t>
            </w:r>
          </w:p>
        </w:tc>
        <w:tc>
          <w:tcPr>
            <w:tcW w:w="1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Остаточная стоимость</w:t>
            </w:r>
          </w:p>
          <w:p>
            <w:pPr>
              <w:pStyle w:val="Style17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1.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Автомобильная дорога по ул. Кутузова, Циолковского, Клевцова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061600000001161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1258682,5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1223719,1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2.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Сети газоснабжения по ул. Королева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06160000000146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304176,27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233480,54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3.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 xml:space="preserve">Газопровод к домам детей-сирот 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03120000000003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242250,0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141312,45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4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Водопровод ул. Псельская, ул. Веселая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3120000000001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362769,0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324476,78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5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Наружный водопровод по ул. Садовая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47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83547,0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77977,08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6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Водопровод по ул. Королева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49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65003,0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60669,56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7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Водопровод по ул. Садовая и</w:t>
            </w:r>
          </w:p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ул. Луначарского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56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66174,0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63968,16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8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Водопровод по ул. Кутузова, ул. Циолковского, ул. Клевцова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46160000000157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944122,08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912910,13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9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етский игровой комплекс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72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8300,0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10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етский игровой комплекс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71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8300,0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11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етский игровой комплекс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70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8300,0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12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етский игровой комплекс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69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8300,0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13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етский игровой комплекс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68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8300,0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14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етский игровой комплекс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67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8300,0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15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етский игровой комплекс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66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8300,0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16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етский игровой комплекс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65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8300,0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17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етский игровой комплекс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64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8300,0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18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Детский игровой комплекс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63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28300,0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19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арусель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73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8095,95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20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арусель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74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8095,95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21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арусель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75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8095,95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22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арусель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76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8095,95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23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арусель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77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8095,95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24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арусель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178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8095,95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25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арусель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79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8095,95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26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арусель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80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8095,95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27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арусель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81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8095,95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28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арусель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82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8095,95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29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ачалка-балансир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92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8027,39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30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ачалка-балансир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91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8027,39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31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ачалка-балансир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90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8027,39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32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ачалка-балансир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89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8027,39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33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ачалка-балансир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88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8027,39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34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ачалка-балансир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87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8027,39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35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ачалка-балансир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86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8027,39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36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ачалка-балансир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85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8027,39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37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ачалка-балансир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84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8027,39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38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ачалка-балансир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83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8027,39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39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ачели на металлических стойках с жесткой подвеской «Средние»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93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5000,0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40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ачели на металлических стойках с жесткой подвеской «Средние»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94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5000,0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41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ачели на металлических стойках с жесткой подвеской «Средние»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95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5000,0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42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ачели на металлических стойках с жесткой подвеской «Средние»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96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5000,0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43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ачели на металлических стойках с жесткой подвеской «Средние»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97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5000,0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44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ачели на металлических стойках с жесткой подвеской «Средние»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98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5000,0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45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ачели на металлических стойках с жесткой подвеской «Средние»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99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5000,0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46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ачели на металлических стойках с жесткой подвеской «Средние»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200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5000,0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47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ачели на металлических стойках с жесткой подвеской «Средние»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201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5000,0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48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ачели на металлических стойках с жесткой подвеской «Средние» 2014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202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5000,0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49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Ограждения по ул. Московская 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54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98162,0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64,40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50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Детский игровой комплекс 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55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99983,21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92206,77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51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Детский игровой комплекс 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59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75164,52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70571,14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52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Детский игровой комплекс 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3130000000003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66010,0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1466,88</w:t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53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Детский игровой комплекс 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3120000000013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53874,78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</w:r>
          </w:p>
        </w:tc>
      </w:tr>
      <w:tr>
        <w:trPr/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auto"/>
                <w:sz w:val="24"/>
                <w:szCs w:val="24"/>
                <w:lang w:val="ru-RU" w:eastAsia="zxx" w:bidi="ar-SA"/>
              </w:rPr>
              <w:t>54</w:t>
            </w:r>
          </w:p>
        </w:tc>
        <w:tc>
          <w:tcPr>
            <w:tcW w:w="36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Детское игровое оборудование 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06160000000148</w:t>
            </w:r>
          </w:p>
        </w:tc>
        <w:tc>
          <w:tcPr>
            <w:tcW w:w="1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99986,00</w:t>
            </w:r>
          </w:p>
        </w:tc>
        <w:tc>
          <w:tcPr>
            <w:tcW w:w="16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87325,16</w:t>
            </w:r>
          </w:p>
        </w:tc>
      </w:tr>
    </w:tbl>
    <w:p>
      <w:pPr>
        <w:pStyle w:val="Normal"/>
        <w:tabs>
          <w:tab w:val="clear" w:pos="709"/>
          <w:tab w:val="left" w:pos="9155" w:leader="none"/>
        </w:tabs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8"/>
          <w:szCs w:val="20"/>
          <w:lang w:val="ru-RU" w:eastAsia="zxx" w:bidi="ar-S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2:18:35Z</dcterms:created>
  <dc:creator/>
  <dc:description/>
  <dc:language>en-US</dc:language>
  <cp:lastModifiedBy/>
  <dcterms:modified xsi:type="dcterms:W3CDTF">2014-12-11T08:33:00Z</dcterms:modified>
  <cp:revision>7</cp:revision>
  <dc:subject/>
  <dc:title/>
</cp:coreProperties>
</file>