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28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1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23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мущества в реестр имущества муниципального образования "город Обоянь" Обоянского района Курской области в качестве муниципальной казны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Российской Федерации "Об общих принципах организации местного самоуправления в Российской Федерации» от 06.10.2003 г. №131-ФЗ, Уставом муниципального образования "город Обоянь" Обоянского района Курской области, Положением о порядке управления и распоряжения муниципальным имуществом муниципального образования "город Обоянь" Обоянского района Курской области, утвержденным решением Собрания депутатов города Обояни от 31.05.2013 г. №393-4-РС, на основании Свидетельств о государственной регистрации права собственности муниципального образования "город Обоянь" Обоянского района Курской области, Собрание депутатов города Обояни,РЕШИЛО1. Внести в Реестр муниципального имущества муниципального образования «город Обоянь» Обоянского района Курской области (Раздел 1 «Недвижимое имущество») в качестве муниципальной казны следующее имущество: см. приложение.2. Решение вступает в силу со дня его подписания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  <w:lang w:val="ru-RU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StrongEmphasis">
    <w:name w:val="Strong"/>
    <w:basedOn w:val="Style5"/>
    <w:qFormat/>
    <w:rPr>
      <w:b/>
      <w:bCs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Subtitle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3T06:53:0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6B1B9DF0A4C498E83F3322261C903_13</vt:lpwstr>
  </property>
  <property fmtid="{D5CDD505-2E9C-101B-9397-08002B2CF9AE}" pid="3" name="KSOProductBuildVer">
    <vt:lpwstr>1049-12.2.0.13266</vt:lpwstr>
  </property>
</Properties>
</file>