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286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реестра должностей муниципальной службы администрац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Законом Курской области от 13.06.2007 г. №60-ЗКО "О муниципальной службе в Курской области" и руководствуясь ст. 14 Федерального Закона от 06.10.2003 года №131-ФЗ "Об общих принципах организации местного самоуправления в Российской Федерации" Собрание депутатов города Обояни,РЕШИЛО1. Утвердить реестр должностей муниципальной службы администрации города Обояни с 01.02.2012 года (Приложение №1).2. Признать утратившим силу решение Собрания депутатов города Обояни от 22.08.2007 г. №238-3-РС "Об утверждении реестра муниципальных должностей муниципальной службы администрации города Обояни".3. Решение вступает в силу с 01.02.2012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1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C4F14E08447F2A588EC916ADF6AB8_13</vt:lpwstr>
  </property>
  <property fmtid="{D5CDD505-2E9C-101B-9397-08002B2CF9AE}" pid="3" name="KSOProductBuildVer">
    <vt:lpwstr>1049-12.2.0.13266</vt:lpwstr>
  </property>
</Properties>
</file>