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8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структуры и штатной численности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Законом Курской области от 13.06.2007 г. №60-ЗКО "О муниципальной службе в Курской области", Уставом муниципального образования "город Обоянь" Обоянского района Курской области, решением Собрания депутатов города Обояни от 29.02.2012 г. №286-4-РС "Об утверждении реестра должностей муниципальной службы администрации города Обояни", Собрание депутатов города Обояни,РЕШИЛО1. Признать утратившим силу решение Собрание депутатов города Обояни от 25.08.2009 г. №55-4-РС "Об утверждении структуры и штатной численности Администрации города Обояни".2. Утвердить с 01.02.2012 г. прилагаемую структуру администрации города Обояни с предельной численностью 15,75 единиц, в том числе в представительном органе власти, осуществляющем свои полномочия на постоянной основе 0,75 единицы, Глава города Обояни 1 единица, муниципальных служащих 13 единиц, замещающих должности не являющиеся должностями муниципальной службы 1 единицы.3. Решение вступает в силу с 01.02.2012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1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359AFDD34466F811721D8A42BA0EF_13</vt:lpwstr>
  </property>
  <property fmtid="{D5CDD505-2E9C-101B-9397-08002B2CF9AE}" pid="3" name="KSOProductBuildVer">
    <vt:lpwstr>1049-12.2.0.13266</vt:lpwstr>
  </property>
</Properties>
</file>