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288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становлении должностных окладов муниципальным служащим администрац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3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Законом Курской области от от 13.06.2007 г. №60-ЗКО "О муниципальной службе в Курской области" Собрание депутатов города Обояни,РЕШИЛО1. Признать утратившим силу решение Собрания депутатов города Обояни от 12.02.2008 г. №298-3-РС "Об установлении должностных окладов и ежемесячного денежного поощрения муниципальным служащим администрации города Обояни".2. Утвердить должностные оклады муниципальным служащим администрации города Обояни согласно приложения №1.3. Решение вступает в силу с 01.02.2012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13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0C3EB774C4617882816407492340A_13</vt:lpwstr>
  </property>
  <property fmtid="{D5CDD505-2E9C-101B-9397-08002B2CF9AE}" pid="3" name="KSOProductBuildVer">
    <vt:lpwstr>1049-12.2.0.13266</vt:lpwstr>
  </property>
</Properties>
</file>