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9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"Об оплате труда муниципальных служащих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2.03.2007 г. №25-ФЗ "О муниципальной службе в Российской Федерации" (с изменениями и дополнениями), Федеральным законом от 06.10.2003 г. №131-Ф3 "Об общих принципах организации местного самоуправления в Российской Федерации", статьей 6 Закона Курской области от 13.06.2007 г. №60-ЗКО "О муниципальной службе в Курской области" (с изменениями и дополнениями), в соответствии с реестром должностей муниципальной службы, утвержденным решением Собрания депутатов города Обояни от 29.02.2012 г. №286-4-РС, решением Собрания депутатов от 29.01.2012 г. №288-4-РС "Об установлении должностных окладов муниципальным служащим администрации города Обояни" Собрание депутатов города Обояни,РЕШИЛО1. Признать утратившим силу решение Собрания депутатов города Обояни от 20.01.2009 г. №413-3-РС "О признании утратившим силу решения Собрания депутатов города Обояни от 12.02.2008 г. №299-3-РС и утверждении Положения об оплате труда муниципальных служащих администрации города Обояни".2. Утвердить Положение "Об оплате труда муниципальных служащих администрации города Обояни".3. Решение вступает в силу с 01.02.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1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7F93D8C284211844A007125E308A9_13</vt:lpwstr>
  </property>
  <property fmtid="{D5CDD505-2E9C-101B-9397-08002B2CF9AE}" pid="3" name="KSOProductBuildVer">
    <vt:lpwstr>1049-12.2.0.13266</vt:lpwstr>
  </property>
</Properties>
</file>