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9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25.11.2016 года №209-5-РС "О принятии Положения о размерах и условиях оплаты труда муниципальных служащих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6 октября 2003г. №131-ФЗ "Об общих принципах организации местного самоуправления в РФ", Федеральным Законом от 2 марта 2007 года №25-ФЗ "О муниципальной службе в Российской Федерации", Законом Курской области от 13 июня 2007 года №60-ЗКО "О муниципальной службе в Курской области (с изменениями и дополнениями)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5.11.2016 года №209-5-РС "О принятии Положения о размерах и условиях оплаты труда муниципальных служащих муниципального образования "город Обоянь" Обоянского района Курской области":1) в раздел 3 пункт 3.3 изложить в новой редакции "Ежемесячная надбавка к должностному окладу за особые условия муниципальной службы (далее - ежемесячная надбавка устанавливается в следующих размерах:- по высшей группе должностей муниципальной службы в размере 95 процентов должностного оклада;- по главной группе должностей муниципальной службы в размере 85 должностного оклада;- по ведущей группе должностей муниципальной службы в размере 75 процентов должностного оклада;- по старшей группе должностей муниципальной службы в размере 75 процентов должностного оклада";2) раздел 9 изложить в новой редакции:"9.1. Муниципальному служащему предоставляется ежегодный основной оплачиваемый отпуск 30 календарных дней.Муниципальному служащему предоставляется ежегодный дополнительный оплачиваемый отпуск за выслугу лет продолжительностью:- при стаже муниципальной службы от 1 года до 5 лет — 1 календарный день;- при стаже муниципальной службы от 5 до 10 лет — 5 календарных дней;- при стаже муниципальной службы от 10 до 15 лет — 7 календарных дней;- при стаже муниципальной службы 15 лет и более — 10 календарных дней.9.2. 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.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, замещающих высшие и главные должности муниципальной службы, не может превышать 43 календарных дней, для муниципальных служащих замещающих должности муниципальной службы иных групп, - 40 календарных дней";3) приложение №4 изложить в новой редакции.2. Настоящее решение подлежит опубликованию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 и распространяет свои правоотношения возникшие с 01.01.2018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1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005E358F64DE2B4FC7149FE3CBFB8_13</vt:lpwstr>
  </property>
  <property fmtid="{D5CDD505-2E9C-101B-9397-08002B2CF9AE}" pid="3" name="KSOProductBuildVer">
    <vt:lpwstr>1049-12.2.0.13266</vt:lpwstr>
  </property>
</Properties>
</file>