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0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и штатной численности администрации города Обояни и признании утратившим силу решение Собрания депутатов города Обояни от 29.02.2012 г. №287-РС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Законом Курской области от 13.06.2007 г. №60-ЗКО "О муниципальной службе в Курской области", Уставом муниципального образования "город Обоянь" Обоянского района Курской области, решением Собрания депутатов города Обояни от 29.02.2012 г. №286-4-РС "Об утверждении реестра должностей муниципальной службы администрации города Обояни", Собрание депутатов города Обояни,РЕШИЛО1. Утвердить структуру и штатную численность администрации города Обояни (структура и штатная численность прилагается).2. Признать утратившим силу решение Собрание депутатов города Обояни от 29.02.2012 г. №287-4-РС "Об утверждении структуры и штатной численности Администрации города Обояни".3.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2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411D58F44423AD8AA1906A31693A_13</vt:lpwstr>
  </property>
  <property fmtid="{D5CDD505-2E9C-101B-9397-08002B2CF9AE}" pid="3" name="KSOProductBuildVer">
    <vt:lpwstr>1049-12.2.0.13266</vt:lpwstr>
  </property>
</Properties>
</file>