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5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1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равил благоустройства территори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Заключением с рекомендациями по результатам проведения публичных слушаний по проекту Правил благоустройства территории муниципального образования "город Обоянь" Обоянского района Курской области от 19.04.2012 г., с учетом замечаний Прокурора Обоянского района от 24.05.2012 г., руководствуясь статьей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ложением о публичных слушаниях в городе Обояни, утвержденным решением Собрания депутатов города Обояни от 30.06.2010 г. №140-4-РС, Собрание депутатов города ОбояниРЕШИЛО1. Утвердить прилагаемые Правила благоустройства территории муниципального образования "город Обоянь" Обоянского района Курской области, исключив из статьи 4 "Лица обязанные осуществлять работы по содержанию объектов благоустройства" пункты 4.1, 4.11.2. Считать утратившим силу Решение Собрания депутатов города Обояни от 26.05.2009 г. №33-4-РС "Об утверждении Правил благоустройства, озеленения, обеспечения чистоты и порядка на территории города Обояни".3. Обнародовать Правила благоустройства территории муниципального образования "город Обоянь" Обоянского района Курской области, разместив на официальном сайте Администрации города Обояни Курской области и на шести информационных стендах:- здание Администрации Обоянского района, находящееся по адресу: Курская область, г. Обоянь, ул. Шмидта, д. 6;- здание Дома культуры, находящееся по адресу: Курская область, г. Обоянь, ул. Луначарского, д. 28;- здание Администрации города Обояни, находящееся по адресу: Курская область, г. Обоянь, ул. Ленина, д. 28;- здание МУК "Центр досуга и кино", находящееся по адресу: Курская область, г. Обоянь, ул. Свердлова, д. 8 "б";- здание Педагогического колледжа, находящегося по адресу: Курская область, г. Обоянь, ул. Жукова, д. 39;- здание Библиотечного колледжа, находящегося по адресу: Курская область, г. Обоянь, ул. Ленина, д. 30.4. Настоящее решение вступает в силу со дня его официального опубликования и подлежит размещению на официальном сайте Администрации города Обояни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3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B8230EADC741F8817EF8AABDC93C7B_13</vt:lpwstr>
  </property>
  <property fmtid="{D5CDD505-2E9C-101B-9397-08002B2CF9AE}" pid="3" name="KSOProductBuildVer">
    <vt:lpwstr>1049-12.2.0.13266</vt:lpwstr>
  </property>
</Properties>
</file>