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18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сдаче в аренду муниципального имущества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Гражданским кодексом Российской Федерации, Федеральным законом от 26.07.2006 г. №135-ФЗ "О защите конкуренции", приказом Федеральной антимонопольной службы от 10 февраля 2010 г. №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Уставом муниципального образования "город Обоянь" Обоянского района Курской области Собрание депутатов города Обояни,РЕШИЛО1. Утвердить Положение о сдаче в аренду муниципального имущества муниципального образования "город Обоянь" Обоянского района Курской области согласно приложению.2. Признать утратившими силу следующие правовые акты:- решение Собрания депутатов города Обояни от 29.06.2006 г. №157-3-РС "Об утверждении Положения о порядке сдачи в аренду недвижимого имущества, находящегося в собственности муниципального образования "город Обоянь";- решение Собрания депутатов города Обояни от 14.11.2008 г. №357-3-РС "О внесении изменений и дополнений в решение Собрания депутатов города Обояни от 29.06.2006 г. №157-3-РС "Об утверждении "Положение о порядке сдачи в аренду недвижимого имущества, находящегося в собственности муниципального образования " город Обоянь";- решение Собрания депутатов города Обояни от 14.11.2008 г. №358-3-РС "Об утверждении Положения о проведении торгов на право заключения договора аренды муниципального имущества".3. Решение вступает в силу со дня его подписания и подлежит опубликова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3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FFBDE71754BD7909AE53994076510_13</vt:lpwstr>
  </property>
  <property fmtid="{D5CDD505-2E9C-101B-9397-08002B2CF9AE}" pid="3" name="KSOProductBuildVer">
    <vt:lpwstr>1049-12.2.0.13266</vt:lpwstr>
  </property>
</Properties>
</file>