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45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привлечения заемных средств Администрацией города Обояни на 2013 год и плановый период 2014 и 2015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Курской области Собрание депутатов города ОбояниРЕШИЛО1. Утвердить прилагаемый Порядок привлечения заемных средств Администрацией города Обояни на 2013 год и плановый период 2014 и 2015 годов.2. Решение Собрания депутатов города Обояни от 15.11.2011 г. №252-4-РС "Об утверждении порядка привлечения заемных средств Администрацией города Обояни в 2012 году" считать утратившим силу.3. Настоящее решение вступает в силу с 1 января 2013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2:01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883C3E67A94D46BA9634E9C9A5CA97_13</vt:lpwstr>
  </property>
  <property fmtid="{D5CDD505-2E9C-101B-9397-08002B2CF9AE}" pid="3" name="KSOProductBuildVer">
    <vt:lpwstr>1049-12.2.0.13266</vt:lpwstr>
  </property>
</Properties>
</file>