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0" w:right="0" w:hanging="0"/>
        <w:jc w:val="right"/>
        <w:rPr>
          <w:rFonts w:ascii="Times New Roman" w:hAnsi="Times New Roman"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ru-RU" w:eastAsia="zxx" w:bidi="ar-SA"/>
        </w:rPr>
        <w:t>Утвержден решением</w:t>
      </w:r>
    </w:p>
    <w:p>
      <w:pPr>
        <w:pStyle w:val="ConsPlusNormal"/>
        <w:widowControl/>
        <w:ind w:left="0" w:right="0" w:hanging="0"/>
        <w:jc w:val="right"/>
        <w:rPr>
          <w:rFonts w:ascii="Times New Roman" w:hAnsi="Times New Roman"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ru-RU" w:eastAsia="zxx" w:bidi="ar-SA"/>
        </w:rPr>
        <w:t>Собрания депутатов города Обояни</w:t>
      </w:r>
    </w:p>
    <w:p>
      <w:pPr>
        <w:pStyle w:val="ConsPlusNormal"/>
        <w:widowControl/>
        <w:ind w:left="0" w:right="0" w:hanging="0"/>
        <w:jc w:val="right"/>
        <w:rPr/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ru-RU" w:eastAsia="zxx" w:bidi="ar-SA"/>
        </w:rPr>
        <w:t xml:space="preserve">от 15.11.2012г № 345-4-РС </w:t>
      </w:r>
    </w:p>
    <w:p>
      <w:pPr>
        <w:pStyle w:val="ConsPlusTitle"/>
        <w:widowControl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ConsPlusTitle"/>
        <w:widowControl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zxx" w:bidi="ar-SA"/>
        </w:rPr>
        <w:t>ПРИВЛЕЧЕНИЯ ЗАЕМНЫХ СРЕДСТВ</w: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eastAsia="Times New Roman" w:cs="Arial"/>
          <w:b/>
          <w:b/>
          <w:bCs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 w:ascii="Times New Roman" w:hAnsi="Times New Roman"/>
          <w:b/>
          <w:bCs/>
          <w:color w:val="auto"/>
          <w:sz w:val="20"/>
          <w:szCs w:val="20"/>
          <w:lang w:val="ru-RU" w:eastAsia="zxx" w:bidi="ar-SA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>1. Общие положения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1.1. Настоящий Порядок регулирует вопросы привлечения заемных средств (далее - муниципальные заимствования).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1.2. В соответствии с Бюджетным кодексом Российской Федерации муниципальными заимствованиями являются займы и кредиты, привлекаемые от физических и юридических лиц, по которым возникают долговые обязательства администрации города как заемщика или гаранта погашения займов (кредитов) другими заемщиками, выраженные в валюте обязательств.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1.3. Муниципальные заимствования используются для покрытия дефицита местного бюджета, а также для финансирования расходов местного бюджета в пределах расходов на погашение муниципальных долговых обязательств в соответствии с действующим федеральным законодательством.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1.4. Долговые обязательства администрации города Обояни, возникшие в результате муниципальных заимствований, в соответствии с Бюджетным кодексом Российской Федерации могут существовать в форме: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кредитных соглашений и договоров;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договоров и соглашений о получении бюджетных кредитов от бюджетов других уровней бюджетной системы Российской Федерации;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муниципальных займов, осуществляемых путем выпуска муниципальных ценных бумаг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1.5. От имени муниципального образования «город Обоянь» Обоянского района Курской области право осуществления муниципальных заимствований принадлежит Администрации города Обояни.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2. Предельные объемы муниципального долга и предельные</w: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объемы расходов на его обслуживание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widowControl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2.1. Осуществление муниципальных заимствований в соответствии с федеральным законодательством допускается только в случае утверждения решением о бюджете на текущий финансовый год и плановый период 2014-2015 годов следующих параметров: привлечения средств из источников финансирования дефицита местного бюджета, соответствующего ограничениям, установленным статьей 92 Бюджетного кодекса Российской Федерации; предельного размера муниципального долга с указанием соответствующего ограничения, установленного статьей 107 Бюджетного кодекса Российской Федерации; расходов на обслуживание муниципального долга в текущем финансовом году и плановом периоде 2014-2015 годов.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3. Программа внутренних муниципальных заимствований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widowControl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3.1. Осуществление муниципальных заимствований в текущем финансовом году и плановом периоде 2014-2015 годов возможно только при условии включения их в Программу внутренних муниципальных заимствований, являющуюся приложением к решению о бюджете на очередной финансовый год и плановый период 2014-2015 годов.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3.2. Программа внутренних муниципальных заимствований в соответствии с федеральным законодательством представляет собой перечень заимствований на очередной финансовый год по видам заимствований, общий объем заимствований, направляемых на покрытие дефицита местного бюджета и погашение муниципальных долговых обязательств.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4. Долговые обязательства администрация города Обояни</w:t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по кредитным соглашениям и договорам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4.1. Кредитные соглашения и договоры, заключенные Администрацией города Обояни, являются обязательствами - заемщика по возврату полученной от кредитора денежной суммы в размере и на условиях, предусмотренных кредитным соглашением, договором.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4.2. Кредитные соглашения и договоры заключаются с соблюдением следующих основных условий: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- процентная ставка по кредитному договору может быть выше ставки рефинансирования Центрального банка Российской Федерации на дату заключения кредитного договора;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- кредит погашается в сроки, установленные кредитным договором (соглашением), которые не могут превышать 10 лет;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- обеспечение долговых обязательств осуществляется в соответствии с действующим законодательством Российской Федерации.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4.3. Решение о привлечении кредитов принимается Главой администрация города Обояни в форме постановления, на основании которого Администрация города Обояни заключает соответствующие кредитные соглашения и договоры. В решении определяется цель привлечения заемных средств, порядок их использования.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4.4. Средства, получаемые в качестве кредита, подлежат зачислению на счет местного бюджета и используются в соответствии с целями привлечения кредита.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4.5. Обслуживание кредитов осуществляется комитетом финансов Курской области.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5. Долговые обязательства в форме бюджетных кредитов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5.1. Долговые обязательства в форме бюджетных кредитов возникают на основании заключаемых в установленном порядке договоров и соглашений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5.2. От имени муниципального образования «город Обоянь» Обоянского района Курской области право подписания договоров и соглашений о получении бюджетных кредитов принадлежит Администрации города Обояни.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5.3. Обслуживание бюджетных кредитов осуществляется комитетом финансов Курской области.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6. Эмиссия муниципальных ценных бумаг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6.1. Формы и виды муниципальных ценных бумаг, выпускаемых от имени администрация города Обояни, условия их выпуска и обращения определяются Администрацией администрация города в соответствии с Бюджетным кодексом Российской Федерации и Федеральным законом "Об особенностях эмиссии и обращения государственных и муниципальных ценных бумаг".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6.2. Решение об эмиссии муниципальных ценных бумаг принимается Администрацией администрация города Обояни в соответствии с предельными объемами дефицита местного бюджета и муниципального долга, установленными в соответствии с Бюджетным кодексом Российской Федерации, решением о бюджете на соответствующий финансовый год и Программой внутренних муниципальных заимствований.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В решении об эмиссии муниципальных ценных бумаг отражаются сведения, предусмотренные Федеральным законом "Об особенностях эмиссии и обращения государственных и муниципальных ценных бумаг".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6.3. В соответствии со ст. 114 Бюджетного кодекса Российской Федерации условия эмиссии муниципальных ценных бумаг подлежат регистрации в Министерстве финансов Российской Федерации.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6.4. Порядок выпуска, обращения и погашения муниципальных ценных бумаг осуществляется в соответствии с Федеральным законом "Об особенностях эмиссии и обращения государственных и муниципальных ценных бумаг".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6.5. Обслуживание муниципальных ценных бумаг осуществляется комитетом финансов Курской области.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widowControl/>
        <w:ind w:left="0" w:right="0" w:hanging="0"/>
        <w:jc w:val="center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7. Реструктуризация муниципального долга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7.1. Под реструктуризацией муниципального долга, в соответствии с Бюджетным кодексом Российской Федерации, понимается основанное на соглашении прекращение долговых обязательств, составляющих муниципальный долг, с заменой указанных долговых обязательств иными долговыми обязательствами, предусматривающими другие условия обслуживания и погашения обязательств.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7.2. Реструктуризация долга может быть осуществлена с частичным списанием (сокращением) суммы основного долга.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7.3. С целью реструктуризации долга Администрация города Обояни заключает кредитные соглашения и договоры, договоры и соглашения о получении бюджетных кредитов от бюджетов других уровней бюджетной системы Российской Федерации, осуществляет эмиссию муниципальных ценных бумаг в соответствии с действующим законодательством.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eastAsia="Times New Roman" w:cs="Arial"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 w:ascii="Times New Roman" w:hAnsi="Times New Roman"/>
          <w:color w:val="auto"/>
          <w:sz w:val="20"/>
          <w:szCs w:val="20"/>
          <w:lang w:val="ru-RU" w:eastAsia="zxx" w:bidi="ar-SA"/>
        </w:rPr>
      </w:r>
    </w:p>
    <w:p>
      <w:pPr>
        <w:pStyle w:val="ConsPlusNormal"/>
        <w:widowControl/>
        <w:ind w:left="0" w:right="0" w:firstLine="540"/>
        <w:jc w:val="both"/>
        <w:rPr>
          <w:rFonts w:eastAsia="Times New Roman" w:cs="Arial"/>
          <w:color w:val="auto"/>
          <w:sz w:val="20"/>
          <w:szCs w:val="20"/>
          <w:lang w:val="ru-RU" w:eastAsia="zxx" w:bidi="ar-SA"/>
        </w:rPr>
      </w:pPr>
      <w:r>
        <w:rPr>
          <w:rFonts w:eastAsia="Times New Roman" w:cs="Arial"/>
          <w:color w:val="auto"/>
          <w:sz w:val="20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xx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5:44:02Z</dcterms:created>
  <dc:creator/>
  <dc:description/>
  <dc:language>en-US</dc:language>
  <cp:lastModifiedBy/>
  <cp:revision>0</cp:revision>
  <dc:subject/>
  <dc:title/>
</cp:coreProperties>
</file>