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2" w:type="dxa"/>
        <w:jc w:val="left"/>
        <w:tblInd w:w="57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2"/>
      </w:tblGrid>
      <w:tr>
        <w:trPr>
          <w:trHeight w:val="340" w:hRule="atLeast"/>
        </w:trPr>
        <w:tc>
          <w:tcPr>
            <w:tcW w:w="38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 решением Собрания депутатов города Обояни Курской области от 15.11.2012 г. №346-4-РС</w:t>
            </w:r>
          </w:p>
        </w:tc>
      </w:tr>
    </w:tbl>
    <w:p>
      <w:pPr>
        <w:pStyle w:val="Normal"/>
        <w:ind w:left="0" w:right="0" w:firstLine="27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0" w:right="0" w:firstLine="27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Е</w:t>
        <w:br/>
        <w:t>о порядке перечисления муниципальными унитарными предприятиями в бюджет города Обояни части прибыли, остающейся в их распоряжении после уплаты налогов и иных обязательных платежей</w:t>
      </w:r>
    </w:p>
    <w:p>
      <w:pPr>
        <w:pStyle w:val="Normal"/>
        <w:ind w:left="0" w:right="0" w:firstLine="27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Настоящее Положение о порядке перечисления муниципальными унитарными предприятиями в бюджет города Обояни части прибыли, остающейся в их распоряжении после уплаты налогов и иных обязательных платежей, разработано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Определить администратором доходов бюджета города Обояни от поступления части прибыли муниципальных унитарных предприятий, остающейся в их распоряжении после уплаты налогов и иных обязательных платежей Администрацию города Обоян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Объем прибыли, остающейся в распоряжении муниципального унитарного предприятия после уплаты налогов и иных обязательных платежей, подлежащей перечислению в бюджет города в размере  50%. При этом прибыль, подлежащая перечислению в бюджет города Обояни, рассчитывается путем уменьшения суммы чистой прибыли (нераспределенной прибыли) предприятия за прошедший год на сумму обязательных отчислений в фонды предприятия, образованные в соответствии с законодательством и Уставом предприятия. Чистая прибыль (нераспределенная прибыль) определяется на основании данных бухгалтерской отчетност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Сумма,части прибыли, остающейся в их распоряжении после уплаты налогов и иных обязательных платежей подлежащая перечислению в бюджет города Обояни, исчисляется муниципальным унитарным предприятием самостоятельно по итогам финансово-хозяйственной деятельности на основании данных бухгалтерского учета с учетом установленных размеров отчислени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Расчет по исчислению части прибыли, остающейся в распоряжении после уплаты налогов и иных обязательных платежей представляется муниципальным унитарным предприятием в Администрацию города Обояни не позднее 10 дней после предоставления годового отчета в налоговый орган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Установить срок перечисления части прибыли в бюджет города Обояни по итогам года — не позднее 1 мая года, следующего за отчетным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муниципальных унитарных предприятий, правильность исчисления и своевременность уплаты платежей, предоставления отчетност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54:48Z</dcterms:created>
  <dc:creator/>
  <dc:description/>
  <dc:language>en-US</dc:language>
  <cp:lastModifiedBy/>
  <cp:revision>0</cp:revision>
  <dc:subject/>
  <dc:title/>
</cp:coreProperties>
</file>