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46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рядке перечисления муниципальными унитарными предприятиями в бюджет города Обояни части прибыли, остающейся в их распоряжении после уплаты налогов и иных обязательных платежей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о статьями 41, 42 Бюджетного кодекса Российской Федерации, статьей 295 Гражданского кодекса Российской Федерации, Федеральным Законом от 14.11.2002 г. №161-ФЗ "О государственных и муниципальным унитарных предприятиях" и решением Собрания депутатов города Обояни от 15.11.2011 г. №248-4-РС "Об утверждении Положения о бюджетном процессе в муниципальном образовании "город Обоянь" Обоянского района Курской области", Собрание депутатов города ОбояниРЕШИЛО1. Утвердить Положение о порядке перечисления муниципальными унитарными предприятиями в бюджет города Обояни части прибыли, остающейся в их распоряжении после уплаты налогов и иных обязательных платежей (прилагается).2. Решение Собрания депутатов от 15.11.2011 г. №251-4-РС "Об утверждении Положения о порядке перечисления муниципальными унитарными предприятиями в бюджет города Обояни части прибыли, остающейся в их распоряжении после уплаты налогов и иных обязательных платежей" считать утратившим силу.3. Контроль за исполнение настоящего решения возложить на заместителя Главы города Обояни Г. А. Апостолова.4.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2:02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97C5CBF3B146EA9E39CB72CBA6EFAE_13</vt:lpwstr>
  </property>
  <property fmtid="{D5CDD505-2E9C-101B-9397-08002B2CF9AE}" pid="3" name="KSOProductBuildVer">
    <vt:lpwstr>1049-12.2.0.13266</vt:lpwstr>
  </property>
</Properties>
</file>