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Собрания </w:t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епутатов города Обояни </w:t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15.11.2012г. №349-4-РС </w:t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мы накопления твердых бытовых отходов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967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7"/>
        <w:gridCol w:w="4883"/>
        <w:gridCol w:w="2900"/>
        <w:gridCol w:w="1517"/>
      </w:tblGrid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единиц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 накопления ТБО, куб. м. в год 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жител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магазины, павильоны, киоски, торговые базы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м. торгово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ы, павильоны, киоски  промышленных, хозяйственных товаров и товаров бытовой химии 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м. торгово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велирные, мебельные магазины, салоны связи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кв.м. обще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ы (стационары), кафе, бары,  рестораны, столовые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мест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ские помещения, вокзалы, поликлиники,   р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емонт и пошив одежды и обуви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кв.м. обще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кв.м. обще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и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м. торгово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учреждения, офисы, банки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сотрудни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, кинотеатр, библиотеки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мест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учреждения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мест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ведения (школа, колледж, лицей)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учащегос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иница 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мест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стерские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машино-место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оянки, парковки, гаражи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машино-мест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заправочные станции, автомойки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продовольственного магазина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а промышленных товаров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заправочный (моечный) автомат 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м. торговой площади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м. торговой площад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TextBody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TextBody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икмахерские, косметические салоны, стоматологические кабинеты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посадочное мест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bookmarkStart w:id="0" w:name="sub_1001"/>
      <w:r>
        <w:rPr>
          <w:rFonts w:cs="Times New Roman" w:ascii="Times New Roman" w:hAnsi="Times New Roman"/>
          <w:sz w:val="20"/>
          <w:szCs w:val="20"/>
        </w:rPr>
        <w:t>В случае круглосуточного режима работы организаций при определении фактического объема вывоза твердых бытовых отходов, норма накопления увеличивается в два раза.</w:t>
      </w:r>
      <w:bookmarkEnd w:id="0"/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bookmarkStart w:id="1" w:name="sub_1002"/>
      <w:r>
        <w:rPr>
          <w:rFonts w:cs="Times New Roman" w:ascii="Times New Roman" w:hAnsi="Times New Roman"/>
          <w:sz w:val="20"/>
          <w:szCs w:val="20"/>
        </w:rPr>
        <w:t>2. При загрузке физлицами, индивидуальными предпринимателями и юридическими лицами всех форм собственности спецконтейнеров неразобранной тарой (ящики, коробы, бочки и т.д.) норма накопления увеличивается в два раза.</w:t>
      </w:r>
      <w:bookmarkEnd w:id="1"/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16:00Z</dcterms:created>
  <dc:creator>Николай_Иванович</dc:creator>
  <dc:description/>
  <dc:language>en-US</dc:language>
  <cp:lastModifiedBy>Николай_Иванович</cp:lastModifiedBy>
  <cp:lastPrinted>2012-11-19T15:38:00Z</cp:lastPrinted>
  <dcterms:modified xsi:type="dcterms:W3CDTF">2012-10-04T05:35:00Z</dcterms:modified>
  <cp:revision>3</cp:revision>
  <dc:subject/>
  <dc:title/>
</cp:coreProperties>
</file>