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55" w:leader="none"/>
        </w:tabs>
        <w:jc w:val="righ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Приложение №1 </w:t>
      </w:r>
    </w:p>
    <w:p>
      <w:pPr>
        <w:pStyle w:val="Normal"/>
        <w:tabs>
          <w:tab w:val="clear" w:pos="709"/>
          <w:tab w:val="left" w:pos="9155" w:leader="none"/>
        </w:tabs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к решению Собрания депутатов города </w:t>
      </w:r>
    </w:p>
    <w:p>
      <w:pPr>
        <w:pStyle w:val="Normal"/>
        <w:tabs>
          <w:tab w:val="clear" w:pos="709"/>
          <w:tab w:val="left" w:pos="9155" w:leader="none"/>
        </w:tabs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ояни от 02.2013г. № -4-РС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мобильных дорог общего пользования местного значения муниципального образования «город Обоянь» Обоянского района Курской области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257"/>
        <w:gridCol w:w="1395"/>
        <w:gridCol w:w="901"/>
        <w:gridCol w:w="2785"/>
        <w:gridCol w:w="1335"/>
      </w:tblGrid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иц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лин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роги , к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и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лин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роги ,км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Урицкого</w:t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200</w:t>
            </w:r>
          </w:p>
        </w:tc>
        <w:tc>
          <w:tcPr>
            <w:tcW w:w="90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6</w:t>
            </w:r>
          </w:p>
        </w:tc>
        <w:tc>
          <w:tcPr>
            <w:tcW w:w="278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Дружбы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16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Якуба Колос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.Октябрьск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Зеленая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3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Суворов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294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Крылова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18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9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Свобод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14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225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Луговая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18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.Колхозны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105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Чехова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156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1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Максима Горького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683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Пушкин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18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2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Посадска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45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Заречная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18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3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.Железнодорожны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867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225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Свердлова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08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4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Курска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62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Мирна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0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5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Псельска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96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225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Луначарского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4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6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.Московски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64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Жуков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8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7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Весела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45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Карла .Маркс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35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8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Ватутин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86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225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Энгельса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21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9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Советска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8 Марта </w:t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22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0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Микрорайо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498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Володарск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93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1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Менделеева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0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</w:t>
            </w:r>
          </w:p>
        </w:tc>
        <w:tc>
          <w:tcPr>
            <w:tcW w:w="225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Федоровско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2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2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Александра Невского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0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Паркова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41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3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Ломоносова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оперативный пер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14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4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Кутузова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6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Дзержинско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51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5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ер. Мирный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08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Фрунзе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78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6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Есенина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3 Интернационал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79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7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Союзна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84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3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азовый пер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23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8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Чибисова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76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4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Комсомольска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26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9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Казацка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44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</w:t>
            </w:r>
          </w:p>
        </w:tc>
        <w:tc>
          <w:tcPr>
            <w:tcW w:w="225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Ново-Поселкова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46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0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Весення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40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Шмидт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67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1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ер. Кирова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 .Ленин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,283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2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Молодежная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16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Садова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77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3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Косухина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40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9</w:t>
            </w:r>
          </w:p>
        </w:tc>
        <w:tc>
          <w:tcPr>
            <w:tcW w:w="225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Киров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6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4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Юбилейная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56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.Веселый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12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5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ер. Петрова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12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1</w:t>
            </w:r>
          </w:p>
        </w:tc>
        <w:tc>
          <w:tcPr>
            <w:tcW w:w="225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Льва Толсто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42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6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Калугина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44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Чайковского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786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7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Гагарина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29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3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Трудовая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6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8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Войкова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19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4</w:t>
            </w:r>
          </w:p>
        </w:tc>
        <w:tc>
          <w:tcPr>
            <w:tcW w:w="225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Элеваторная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9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Набережная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Королева</w:t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423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0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Токарева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52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6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Циолковск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9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1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Кривошеин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7</w:t>
            </w:r>
          </w:p>
        </w:tc>
        <w:tc>
          <w:tcPr>
            <w:tcW w:w="225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Красноармейска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26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2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Заводская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25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1 Ма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3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3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Мелиораторов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5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9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Московска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,01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4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!-ая Московская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56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Петров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93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5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. Ясная Поляна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16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1</w:t>
            </w:r>
          </w:p>
        </w:tc>
        <w:tc>
          <w:tcPr>
            <w:tcW w:w="225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Комаров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888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6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ер. Ямской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.Курский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293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7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ер. Л. Толстого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48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3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Мичурин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00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8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. Парковы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675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4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 Юных Пионеров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75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9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ер. Новый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225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5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Река Обоян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,65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0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ер. Элеваторный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3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bidi w:val="0"/>
        <w:ind w:left="0" w:right="0" w:firstLine="30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">
    <w:name w:val="Основной текст 3"/>
    <w:basedOn w:val="Normal"/>
    <w:qFormat/>
    <w:pPr>
      <w:jc w:val="center"/>
    </w:pPr>
    <w:rPr>
      <w:b/>
      <w:i w:val="false"/>
      <w:sz w:val="32"/>
    </w:rPr>
  </w:style>
  <w:style w:type="paragraph" w:styleId="BodyText3">
    <w:name w:val="Body Text 3"/>
    <w:basedOn w:val="Normal"/>
    <w:qFormat/>
    <w:pPr>
      <w:jc w:val="center"/>
    </w:pPr>
    <w:rPr>
      <w:b/>
      <w:bCs/>
      <w:i w:val="false"/>
      <w:iCs w:val="false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0"/>
        <w:numId w:val="1"/>
      </w:numPr>
      <w:ind w:left="4032" w:right="0" w:hanging="1008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2">
    <w:name w:val="Основной текст (2)"/>
    <w:basedOn w:val="Normal"/>
    <w:next w:val="Normal"/>
    <w:qFormat/>
    <w:pPr>
      <w:spacing w:lineRule="exact" w:line="278" w:before="0" w:after="240"/>
    </w:pPr>
    <w:rPr>
      <w:rFonts w:ascii="Times New Roman" w:hAnsi="Times New Roman" w:eastAsia="Times New Roman" w:cs="Times New Roman"/>
      <w:color w:val="auto"/>
      <w:sz w:val="23"/>
      <w:szCs w:val="23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ind w:left="0" w:right="0" w:firstLine="300"/>
    </w:pPr>
    <w:rPr>
      <w:rFonts w:eastAsia="Times New Roman" w:cs="Times New Roman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24:55Z</dcterms:created>
  <dc:creator/>
  <dc:description/>
  <dc:language>en-US</dc:language>
  <cp:lastModifiedBy/>
  <cp:lastPrinted>2012-12-12T08:34:00Z</cp:lastPrinted>
  <cp:revision>0</cp:revision>
  <dc:subject/>
  <dc:title/>
</cp:coreProperties>
</file>