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75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еречня автомобильных дорог общего пользования местного значения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Федеральным законом от 08.11.2007 г. №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ом муниципального образования "город Обоянь" Обоянского района Курской области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перечень автомобильных дорог общего пользования местного значения муниципального образования "город Обоянь" Обоянского района Курской области (приложение №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данное решение на официальном сайте администрации города Обояни и обнародовать данное решение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0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C4B523F624B9DA85756AE243B5187_13</vt:lpwstr>
  </property>
  <property fmtid="{D5CDD505-2E9C-101B-9397-08002B2CF9AE}" pid="3" name="KSOProductBuildVer">
    <vt:lpwstr>1049-12.2.0.13266</vt:lpwstr>
  </property>
</Properties>
</file>