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0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руктуры Администрации города 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Законом Курской области от 13.06.2007 г. №60-ЗКО "О муниципальной службе в Курской области", Уставом муниципального образования "город Обоянь" Обоянского района Курской области, решением Собрания депутатов от 29.02.2012 г. №286-4-РС "Об утверждении реестра должностей муниципальной службы администрации города Обояни"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структуру Администрации города Обояни согласно прилож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Признать утратившим силу решение Собрания депутатов города Обояни от 18.05.2012 г. №307-4-РС "Об утверждении структуры и штатной численности Администрации города Обояни и признании утратившим силу решение Собрания депутатов города Обояни от 29.02.2012 г. №287-4-РС" в части утверждения структуры Администрации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Решение вступает в силу со дня его подписания и распространяет свое действие на правоотношения, возникшие с 15 июля 2013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0:0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D4F7625C74359B771E08A328E6C65_13</vt:lpwstr>
  </property>
  <property fmtid="{D5CDD505-2E9C-101B-9397-08002B2CF9AE}" pid="3" name="KSOProductBuildVer">
    <vt:lpwstr>1049-12.2.0.13266</vt:lpwstr>
  </property>
</Properties>
</file>