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09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8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3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406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утверждении структуры и штатной численности Администрации города Обояни и признании утратившим силу решения Собрания депутатов города Обояни от 18.05.2012 г. №307-4-РС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соответствии с Федеральным законом от 2 марта 2007 г. №25-ФЗ "О муниципальной службе в Российской Федерации", Законом Курской области от 13.06.2007 г. №60-ЗКО "О муниципальной службе в Курской области", Уставом муниципального образования "город Обоянь" Обоянского района Курской области, решением Собрания депутатов города Обояни от 29.02.2012 г. №286-4-РС "Об утверждении реестра должностей муниципальной службы Администрации города Обояни", Собрание депутатов города Обоян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РЕШИЛ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. Утвердить структуру и штатную численность Администрации города Обояни согласно Приложения №1, №2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. Признать утратившим силу решение Собрания депутатов города Обояни от 18.05.2012 года </w:t>
      </w:r>
      <w:hyperlink r:id="rId3">
        <w:r>
          <w:rPr>
            <w:rStyle w:val="InternetLink"/>
            <w:b w:val="false"/>
            <w:bCs/>
            <w:i w:val="false"/>
            <w:sz w:val="28"/>
            <w:szCs w:val="28"/>
          </w:rPr>
          <w:t>№307-4-РС</w:t>
        </w:r>
      </w:hyperlink>
      <w:r>
        <w:rPr>
          <w:b w:val="false"/>
          <w:bCs/>
          <w:i w:val="false"/>
          <w:sz w:val="28"/>
          <w:szCs w:val="28"/>
        </w:rPr>
        <w:t> "Об утверждении структуры и штатной численности Администрации города Обояни и признании утратившим силу решение Собрания депутатов города Обояни от 29.02.2012г. №287-4-РС"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3. Решение вступает в силу со дня его подписания и подлежит обнародованию на 6 информационных стендах, расположенных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) здание Администрации города Обояни, находящееся по адресу: Курская область, г. Обоянь, ул. Ленина, д. 2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) здание Администрации Обоянского района, находящееся по адресу: Курская область, г. Обоянь, ул. Шмидта, д. 6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3) здание Дома культуры, находящееся по адресу: Курская область, г. Обоянь, ул. Луначарского, д. 2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4) здание кинотеатра "России", находящееся по адресу: Курская область, г. Обоянь, ул. Свердлова, д. 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5) здание Педагогического колледжа, находящееся по адресу: Курская область, г. Обоянь, ул. Жукова, д. 39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6) здание Библиотечного колледжа, находящееся по адресу: Курская область, г. Обоянь, ул. Ленина, д. 30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/>
      </w:pPr>
      <w:r>
        <w:rPr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oboyan.org/rs_307-4-rs-180512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8T10:39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3C7AC1E4A24B249215CBE9007D0F07_13</vt:lpwstr>
  </property>
  <property fmtid="{D5CDD505-2E9C-101B-9397-08002B2CF9AE}" pid="3" name="KSOProductBuildVer">
    <vt:lpwstr>1049-12.2.0.13266</vt:lpwstr>
  </property>
</Properties>
</file>