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3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перечисления муниципальными унитарными предприятиями в бюджет города Обояни части прибыли, остающейся после уплаты налогов и иных обязательных платежей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уководствуясь пунктом 3 статьи 41 и статьи 42 Бюджетного кодекса Российской Федерации, статьей 295 Гражданского кодекса Российской Федерации, Федеральным Законом от 14.11.2002 г. №161-ФЗ "О государственных и муниципальным унитарных предприятиях", статьей 55 Федерального закона от 06.10.2013 г. №131-ФЗ "Об общих принципах организации местного самоуправления в Российской Федерации"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оложение о порядке перечисления муниципальными унитарными предприятиями в бюджет города Обояни части прибыли, остающейся после уплаты налогов и иных обязательных платежей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Собрания депутатов города Обояни от 15.11.2012 г. </w:t>
      </w:r>
      <w:hyperlink r:id="rId3">
        <w:r>
          <w:rPr>
            <w:rStyle w:val="InternetLink"/>
            <w:b w:val="false"/>
            <w:bCs/>
            <w:i w:val="false"/>
            <w:sz w:val="28"/>
            <w:szCs w:val="28"/>
          </w:rPr>
          <w:t>№346-4-РС</w:t>
        </w:r>
      </w:hyperlink>
      <w:r>
        <w:rPr>
          <w:b w:val="false"/>
          <w:bCs/>
          <w:i w:val="false"/>
          <w:sz w:val="28"/>
          <w:szCs w:val="28"/>
        </w:rPr>
        <w:t> "Об утверждении Положения 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" считать утратившим сил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46-4-rs-15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2:2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C7A206B8B4095B96A6A2E6892C80D_13</vt:lpwstr>
  </property>
  <property fmtid="{D5CDD505-2E9C-101B-9397-08002B2CF9AE}" pid="3" name="KSOProductBuildVer">
    <vt:lpwstr>1049-12.2.0.13266</vt:lpwstr>
  </property>
</Properties>
</file>