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5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44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стоимости ритуальных услуг, предоставляемых согласно гарантированному перечню услуг по погребению на территории города Обоян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12.01.1996 г. №8-ФЗ "О погребении и похоронном деле", Федеральным Законом от 1 декабря 2014 г. №384-ФЗ "О Федеральном бюджете на 2015 год и плановый период 2016 и 2017 годов", Собрание депутатов города Обояни,РЕШИЛО1. Утвердить тарифы на ритуальные услуги, предоставляемые в соответствии со ст. 9 Федерального закона от 12.01.1996 г. №8-ФЗ "О погребении и похоронном деле", согласно приложения №1.2. Утвердить тарифы на ритуальные услуги, предоставляемые в соответствии со ст. 12 Федерального закона от 12.01.1996 г. №8-ФЗ "О погребении и похоронном деле", оказываемые специализированными службами по вопросам похоронного дела, по погребению умерших (погибших), не имеющих супруга, близких родственников, иных родственников либо законного представителя умершего, (согласно приложения №2).3. Решение вступает в силу с 1 января 2015 г. и подлежит размещению на официальном сайте города Обоян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Subtitle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3T07:05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C5643A03146819091381978B467FE_13</vt:lpwstr>
  </property>
  <property fmtid="{D5CDD505-2E9C-101B-9397-08002B2CF9AE}" pid="3" name="KSOProductBuildVer">
    <vt:lpwstr>1049-12.2.0.13266</vt:lpwstr>
  </property>
</Properties>
</file>