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31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3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5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64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внесении изменений в решение Собрания депутатов города Обояни от 28.11.2014 года №15-5-РС "Об утверждении структуры и штатной численности администрации города Обоян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Федеральным Законом от 23.06.2014г №171-ФЗ "О внесении изменений в земельный кодекс Российской Федерации и отдельные законодательные акты Российской Федерации", Законом Курской области от 13.06.2007г № 60-ЗКО " О муниципальной службе в Курской области", Уставом муниципального образования "город Обоянь" Обоянского района Курской области, Собрание депутатов города Обояни,РЕШИЛО:1. Внести изменения в решение Собрания депутатов города Обояни от 28.11.2014 года </w:t>
      </w:r>
      <w:hyperlink r:id="rId3">
        <w:r>
          <w:rPr>
            <w:rStyle w:val="InternetLink"/>
            <w:rFonts w:eastAsia="Times New Roman" w:cs="Times New Roman" w:ascii="Times New Roman" w:hAnsi="Times New Roman"/>
            <w:b w:val="false"/>
            <w:bCs/>
            <w:i w:val="false"/>
            <w:sz w:val="28"/>
            <w:szCs w:val="28"/>
          </w:rPr>
          <w:t>№15-5-РС</w:t>
        </w:r>
      </w:hyperlink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 "Об утверждении структуры и штатной численности администрации города Обояни" (структура и штатная численность прилагается).2. Настоящее решение подлежит опубликованию на официальном сайте муниципального образования "город Обоянь" Обоянского района Курской области в сети "Интернет".3. Решение вступает в силу со дня его подпис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oboyan.org/rs_15-5-rs-281114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2T09:19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92D8A27E644B3FA6FF49F40C3A0743_13</vt:lpwstr>
  </property>
  <property fmtid="{D5CDD505-2E9C-101B-9397-08002B2CF9AE}" pid="3" name="KSOProductBuildVer">
    <vt:lpwstr>1049-12.2.0.13266</vt:lpwstr>
  </property>
</Properties>
</file>