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88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TextBody"/>
        <w:spacing w:lineRule="auto" w:line="288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к решению Собрания депутатов </w:t>
      </w:r>
    </w:p>
    <w:p>
      <w:pPr>
        <w:pStyle w:val="TextBody"/>
        <w:spacing w:lineRule="auto" w:line="288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города Обояни Курской области</w:t>
      </w:r>
    </w:p>
    <w:p>
      <w:pPr>
        <w:pStyle w:val="TextBody"/>
        <w:spacing w:lineRule="auto" w:line="288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1.03.2015 г. №66-5-РС</w:t>
      </w:r>
    </w:p>
    <w:p>
      <w:pPr>
        <w:pStyle w:val="TextBody"/>
        <w:spacing w:lineRule="auto" w:line="288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TextBody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sz w:val="28"/>
          <w:szCs w:val="28"/>
        </w:rPr>
        <w:t xml:space="preserve">содержания пчел, собак, кошек и других домашних животных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sz w:val="28"/>
          <w:szCs w:val="28"/>
        </w:rPr>
        <w:t>на территории г. Обояни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 Общие полож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Настоящие правила разработаны в соответствии с Федераль</w:t>
        <w:softHyphen/>
        <w:t>ным законом «О пчеловодстве», Законом «О пчеловодстве в Курской обла</w:t>
        <w:softHyphen/>
        <w:t>сти», Законом Российской Федерации «О ветеринарии», Федеральным зако</w:t>
        <w:softHyphen/>
        <w:t>ном «О санитарно-эпидемиологическом благополучии населения», ветери</w:t>
        <w:softHyphen/>
        <w:t>нарно-санитарными правилами сбора, утилизации и уничтожения биологиче</w:t>
        <w:softHyphen/>
        <w:t>ских отходов, утвержденных Министерством сельского хозяйства и продо</w:t>
        <w:softHyphen/>
        <w:t>вольствия Российской Федерации 04.12.1995 №13-7-2/469, Федеральным за</w:t>
        <w:softHyphen/>
        <w:t>коном «О животном мире». Правила направлены на реализацию законных прав и свобод граждан и распространяются на всех владельцев домашних животных (пчел, собак, кошек и и птиц, а также других домашних живот</w:t>
        <w:softHyphen/>
        <w:t>ных): граждан и юридических лиц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ие Правила регулируют отношения в сфере содержания пчел, собак, кошек и других домашних животных, обеспечения людей от неблаго</w:t>
        <w:softHyphen/>
        <w:t>приятного санитарного, физического и психологического воздействия до</w:t>
        <w:softHyphen/>
        <w:t>машних животных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Статья 3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ab/>
        <w:t>В целях реализации настоящих Правил применяются следующие основные понятия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ab/>
        <w:t xml:space="preserve">1)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домашние животные и птицы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— животные и птицы, исторически прирученные и разводимые человеком, находящиеся на содержании владель</w:t>
        <w:softHyphen/>
        <w:t>ца в жилище, прилегающей к жилищу территори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ab/>
        <w:t xml:space="preserve">2)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домашних животных</w:t>
      </w:r>
      <w:r>
        <w:rPr>
          <w:rFonts w:cs="Times New Roman" w:ascii="Times New Roman" w:hAnsi="Times New Roman"/>
          <w:sz w:val="28"/>
          <w:szCs w:val="28"/>
        </w:rPr>
        <w:t xml:space="preserve"> – действия, совершаемые вла</w:t>
        <w:softHyphen/>
        <w:t>дельцами домашних животных для сохранения жизни животных, физическо</w:t>
        <w:softHyphen/>
        <w:t>го и психического их здоровья, получения полноценного потомства при соблюдении ветеринарно-санитарных норм, а также для обеспечения обще</w:t>
        <w:softHyphen/>
        <w:t xml:space="preserve">ственного порядка и безопасности граждан и представителей животного мира;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</w:t>
      </w:r>
      <w:r>
        <w:rPr>
          <w:rFonts w:cs="Times New Roman" w:ascii="Times New Roman" w:hAnsi="Times New Roman"/>
          <w:b/>
          <w:bCs/>
          <w:sz w:val="28"/>
          <w:szCs w:val="28"/>
        </w:rPr>
        <w:t>безнадзорные животные</w:t>
      </w:r>
      <w:r>
        <w:rPr>
          <w:rFonts w:cs="Times New Roman" w:ascii="Times New Roman" w:hAnsi="Times New Roman"/>
          <w:sz w:val="28"/>
          <w:szCs w:val="28"/>
        </w:rPr>
        <w:t xml:space="preserve"> — животные, которые не имеют владельца или владелец которых неизвестен, либо животные от права собственности на которых владелец отказался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) </w:t>
      </w:r>
      <w:r>
        <w:rPr>
          <w:rFonts w:cs="Times New Roman" w:ascii="Times New Roman" w:hAnsi="Times New Roman"/>
          <w:b/>
          <w:bCs/>
          <w:sz w:val="28"/>
          <w:szCs w:val="28"/>
        </w:rPr>
        <w:t>жестокое обращение с животными</w:t>
      </w:r>
      <w:r>
        <w:rPr>
          <w:rFonts w:cs="Times New Roman" w:ascii="Times New Roman" w:hAnsi="Times New Roman"/>
          <w:sz w:val="28"/>
          <w:szCs w:val="28"/>
        </w:rPr>
        <w:t xml:space="preserve"> - совершение насильственных действий, причиняющих вред животным, включая их систематическое избие</w:t>
        <w:softHyphen/>
        <w:t xml:space="preserve">ние, оставление без пищи и воды на длительное время, мучительные способы умерщвления, использование в различных схватках, натравливание друг на друга и т. п.;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) </w:t>
      </w:r>
      <w:r>
        <w:rPr>
          <w:rFonts w:cs="Times New Roman" w:ascii="Times New Roman" w:hAnsi="Times New Roman"/>
          <w:b/>
          <w:bCs/>
          <w:sz w:val="28"/>
          <w:szCs w:val="28"/>
        </w:rPr>
        <w:t>пчеловодство</w:t>
      </w:r>
      <w:r>
        <w:rPr>
          <w:rFonts w:cs="Times New Roman" w:ascii="Times New Roman" w:hAnsi="Times New Roman"/>
          <w:sz w:val="28"/>
          <w:szCs w:val="28"/>
        </w:rPr>
        <w:t xml:space="preserve"> - разведение, содержание медоносных пчел, их ис</w:t>
        <w:softHyphen/>
        <w:t xml:space="preserve">пользование для опыления сельскохозяйственных энтомофильных растений, получения продуктов пчеловодства;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) </w:t>
      </w:r>
      <w:r>
        <w:rPr>
          <w:rFonts w:cs="Times New Roman" w:ascii="Times New Roman" w:hAnsi="Times New Roman"/>
          <w:b/>
          <w:bCs/>
          <w:sz w:val="28"/>
          <w:szCs w:val="28"/>
        </w:rPr>
        <w:t>пчеловод</w:t>
      </w:r>
      <w:r>
        <w:rPr>
          <w:rFonts w:cs="Times New Roman" w:ascii="Times New Roman" w:hAnsi="Times New Roman"/>
          <w:sz w:val="28"/>
          <w:szCs w:val="28"/>
        </w:rPr>
        <w:t xml:space="preserve"> - гражданин, занимающийся пчеловодством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) </w:t>
      </w:r>
      <w:r>
        <w:rPr>
          <w:rFonts w:cs="Times New Roman" w:ascii="Times New Roman" w:hAnsi="Times New Roman"/>
          <w:b/>
          <w:bCs/>
          <w:sz w:val="28"/>
          <w:szCs w:val="28"/>
        </w:rPr>
        <w:t>улей</w:t>
      </w:r>
      <w:r>
        <w:rPr>
          <w:rFonts w:cs="Times New Roman" w:ascii="Times New Roman" w:hAnsi="Times New Roman"/>
          <w:sz w:val="28"/>
          <w:szCs w:val="28"/>
        </w:rPr>
        <w:t xml:space="preserve"> - сооружение для содержания пчелиной семь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8) </w:t>
      </w:r>
      <w:r>
        <w:rPr>
          <w:rFonts w:cs="Times New Roman" w:ascii="Times New Roman" w:hAnsi="Times New Roman"/>
          <w:b/>
          <w:bCs/>
          <w:sz w:val="28"/>
          <w:szCs w:val="28"/>
        </w:rPr>
        <w:t>пасека</w:t>
      </w:r>
      <w:r>
        <w:rPr>
          <w:rFonts w:cs="Times New Roman" w:ascii="Times New Roman" w:hAnsi="Times New Roman"/>
          <w:sz w:val="28"/>
          <w:szCs w:val="28"/>
        </w:rPr>
        <w:t xml:space="preserve"> – пчелиное хозяйство, включающее земельный участок, груп</w:t>
        <w:softHyphen/>
        <w:t>пу ульев с пчелиными семьями, инвентарь, оборудование, производственно-хозяйственные постройк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ие Правила распространяют свое действия и обязательны для владельцев животных и пчел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sz w:val="28"/>
          <w:szCs w:val="28"/>
        </w:rPr>
        <w:t>Отношения собственности на домашних животных регули</w:t>
        <w:softHyphen/>
        <w:t>руются в соответствии с действую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щи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законодательством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Глава 2. Права, обязанности и ответственность владельцев живот</w:t>
        <w:softHyphen/>
        <w:t>ных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татья 5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ладелец животного имеет право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олучать информацию в обществах (клубах) владельцев домашних животных, ветеринарных организациях о порядке учета, регистрации, содер</w:t>
        <w:softHyphen/>
        <w:t>жания и разведения домашних животных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терилизовать (обеспложивать) принадлежащих им домашних жи</w:t>
        <w:softHyphen/>
        <w:t>вотных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распоряжаться по своему усмотрению животными и птицей: приоб</w:t>
        <w:softHyphen/>
        <w:t>ретать, продавать, дарить, менять животных с соблюдением порядка, преду</w:t>
        <w:softHyphen/>
        <w:t>смотренного настоящими Правилами и действующего законодательства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демонстрировать домашних животных на выставках при условии соблюдения ветеринарно - санитарных и иных норм и правил, установленных законодательство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татья 6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содержании домашних животных собственники или владельцы обязаны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едотвращать причинение вреда домашними животными жизни и здоровью граждан, их имуществу, а также имуществу юридических лиц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блюдать правила общественного порядка, санитарно-гигиениче</w:t>
        <w:softHyphen/>
        <w:t>ские и ветеринарные правила содержания домашних животных в соответ</w:t>
        <w:softHyphen/>
        <w:t>ствии с действующим законодательством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емедленно сообщать в ветеринарные учреждения о случаях внезап</w:t>
        <w:softHyphen/>
        <w:t>ного падежа, необычного поведения или одновременного массового заболе</w:t>
        <w:softHyphen/>
        <w:t>вания всех видов домашних животных и до прибытия ветеринарных специа</w:t>
        <w:softHyphen/>
        <w:t>листов изолировать этих животных (трупы животных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ринимать меры к обеспечению безопасности людей от воздействия домашних животных, а также спокойствия и тишины для окружающих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не допускать загрязнения окружающей среды отходами животно</w:t>
        <w:softHyphen/>
        <w:t>водства, доставлять трупы животных, абортированные и мертворожденные плоды в специально отведенные места. Бытовые отходы от содержания жи</w:t>
        <w:softHyphen/>
        <w:t>вотных и птицы разрешается временно складировать не далее 5 м от тыльной или боковой части двора с соответствующим ограждением, препятствующим загрязнению территории общего пользования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не допускать загрязнения домашними животными мест обществен</w:t>
        <w:softHyphen/>
        <w:t>ного пользования в жилых домах, коммунальных квартирах, на лестничных клетках, в подъездах, а также в общественных местах: на детских и спортив</w:t>
        <w:softHyphen/>
        <w:t>ных площадках, пешеходных дорожках, в скверах, дворах и т. д. В случае за</w:t>
        <w:softHyphen/>
        <w:t>грязнения указанных мест владельцы животных обязаны обеспечить уборку с применением средств индивидуальной гигиены (полиэтиленовой тары, совка и т. д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выполнять иные требования: осуществлять уборку территории до</w:t>
        <w:softHyphen/>
        <w:t>рог, на придомовых территориях от отходов животноводства и птицы, преду</w:t>
        <w:softHyphen/>
        <w:t>преждать появления мух, и неприятных запахов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обеспечивать соблюдение Правил дорожного движения при перегоне животных через улицы и дороги, не создавать аварийных ситуаций, не допус</w:t>
        <w:softHyphen/>
        <w:t>кать загрязнения проезжей част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не допускать домашних животных на территории и в помещения об</w:t>
        <w:softHyphen/>
        <w:t>щеобразовательных (в т. ч дошкольных) учреждений, учреждений здраво</w:t>
        <w:softHyphen/>
        <w:t>охранения, предприятий и организаций, осуществляющих торговлю и обще</w:t>
        <w:softHyphen/>
        <w:t>ственное питание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) содержать в надлежащем состоянии помещения и сооружения для хранения кормов и переработки продуктов животноводства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) не допускать свободного выпаса и бродяжничества животных и птицы в черте населенных пунктов муниципального образования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) осуществлять перевозку или перегон животных по согласованным с органами государственного ветеринарного надзора маршрутам и с соблюде</w:t>
        <w:softHyphen/>
        <w:t>нием требований по предупреждению возникновения и распространения бо</w:t>
        <w:softHyphen/>
        <w:t>лезней животных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) обеспечивать животных кормами и водой, безопасными для здоро</w:t>
        <w:softHyphen/>
        <w:t>вья животных и окружающей среды, соответствующими ветеринарно-сани</w:t>
        <w:softHyphen/>
        <w:t>тарным требованиям и норма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татья 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ладельцы домашних животных несут ответственность за их здоровье и содержание в соответствии с настоящими Правилами, а также за нанесение морального вреда, имущественного ущерба либо вреда здоровью человека, причиненного домашними животны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татья 8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исло домашних животных, содержащихся в жилых помещениях, определяется условиями их содержания, которые должны соответствовать требованиям федерального законодательства в области охраны здоровья гра</w:t>
        <w:softHyphen/>
        <w:t>ждан, санитарно-эпидемиологического благополучия населения, обществен</w:t>
        <w:softHyphen/>
        <w:t>ного порядка, ветеринарии, нормам общежития и не нарушать права гра</w:t>
        <w:softHyphen/>
        <w:t>ждан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обращении с домашними животными запрещается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травливание (понуждение к нападению) на людей или на других домашних животных в целях самообороны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использование инвентаря и иных приспособлений, травмирующих домашних животных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аносить домашним животным побои, удалять клыки и когти, при</w:t>
        <w:softHyphen/>
        <w:t>нуждать домашних животных к выполнению действий, приводящих к трав</w:t>
        <w:softHyphen/>
        <w:t>мам и увечьям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использование домашних животных в условиях чрезмерных физио</w:t>
        <w:softHyphen/>
        <w:t>логических нагрузок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ставление домашних животных без воды и пищи, а также содержа</w:t>
        <w:softHyphen/>
        <w:t>ние в условиях, не соответствующих их естественным потребностям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организация и проведение зрелищных мероприятий, допускающих жестокое обращение с домашними животным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организация, проведение и пропаганда боев с участием домашних животных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содержание домашних животных, пчел на балконах и лоджиях, в ме</w:t>
        <w:softHyphen/>
        <w:t>стах общего пользования жилых домов (на лестничных площадках, в подва</w:t>
        <w:softHyphen/>
        <w:t>лах, чердаках, кухнях коммунальных квартир, коридорах и других подсоб</w:t>
        <w:softHyphen/>
        <w:t>ных помещениях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выпуск водоплавающей птицы на водоемы общего пользования, в местах, оборудованных для массового отдыха и купания граждан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лава 3. ПОРЯДОК СОДЕРЖАНИЯ СОБАК И КОШЕК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10. Порядок содержания собак и кошек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держание собак и кошек на предприятиях, учреждениях, организаци</w:t>
        <w:softHyphen/>
        <w:t>ях, в квартирах, занятых одной семьей, и в домах, принадлежащих гражданам на праве частной собственности, разрешается при условии соблюдения сани</w:t>
        <w:softHyphen/>
        <w:t>тарно-гигиенических, ветеринарно-санитарных правил, а также настоящих Правил, а в квартирах, занятых несколькими семьями, кроме того, лишь с со</w:t>
        <w:softHyphen/>
        <w:t>гласия всех проживающих нанимателей и совершеннолетних членов их се</w:t>
        <w:softHyphen/>
        <w:t>м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разрешается содержание собак и кошек в общежитиях, в местах об</w:t>
        <w:softHyphen/>
        <w:t>щего пользования жилых домов: на кухнях, коридорах, на лестничных клет</w:t>
        <w:softHyphen/>
        <w:t>ках, чердаках, подвалах, а также на балконах и лоджиях. Содержать диких и домашних животных в зооуголках дошкольных детских учреждений и школ только с разрешения ветеринарной служб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воз собак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щественном транспор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зрешается на задней пло</w:t>
        <w:softHyphen/>
        <w:t>щадке. Владельцы собак обязаны принимать меры, обеспечивающие порядок и исключающие беспокойство пассажиров. Собаки должны быть в намордни</w:t>
        <w:softHyphen/>
        <w:t>ке и на коротком поводке (не более 1 метра), кроме того, служебные и сторо</w:t>
        <w:softHyphen/>
        <w:t>жевые собаки в возрасте старше 6 месяцев должны быть в намордник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водить собак высотой в холке свыше 30 см из жилых помещений (домов), а также изолированных территорий в общие дворы и на улицу разре</w:t>
        <w:softHyphen/>
        <w:t>шается только на коротком поводке и в наморднике (кроме щенков до трех</w:t>
        <w:softHyphen/>
        <w:t>месячного возраста). На собак, представляющих угрозу для людей и других животных, намордник должен надеваться в обязательном порядке. К породам собак, требующим особой ответственности владельца, относятся: бультерьер, американский стаффордширский терьер, ротвейлер, черный терьер, кавказ</w:t>
        <w:softHyphen/>
        <w:t>ская овчарка, южно-русская овчарка, немецкая овчарка, московская стороже</w:t>
        <w:softHyphen/>
        <w:t>вая, дог, бульдог, ризеншнауцер, доберман, мастино, мастифф, их помеси между собой, другие крупные и агрессивные собаки служебно-спортивных и бойцовых пород. Принадлежность собак к породе определяется на основании родословных документов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отсутствии запрещающих знаков разрешается нахождение граждан с собакой на коротком поводке и в наморднике или с кошкой в организациях, осуществляющих торговлю непродовольственными товарам, в организациях сферы услуг, в других организациях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разрешается нахождение граждан с собакой или кошкой в организа</w:t>
        <w:softHyphen/>
        <w:t>циях, осуществляющих торговлю продовольственными товарами, в организа</w:t>
        <w:softHyphen/>
        <w:t xml:space="preserve">циях общественного питания, здравоохранения,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птеках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, в</w:t>
      </w:r>
      <w:r>
        <w:rPr>
          <w:rFonts w:cs="Times New Roman" w:ascii="Times New Roman" w:hAnsi="Times New Roman"/>
          <w:sz w:val="28"/>
          <w:szCs w:val="28"/>
        </w:rPr>
        <w:t xml:space="preserve"> дошкольных и школьных учреждениях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ладельцы собак (предприятия, учреждения, организации и граждане), имеющие земельный участок, могут содержать собак в свободном выгуле только на хорошо огороженной территории или на привязи. О наличии соба</w:t>
        <w:softHyphen/>
        <w:t>ки должна быть сделана предупреждающая надпись при входе на участок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баки, принадлежащие предприятиям, учреждениям, организациям и гражданам, подлежат обязательной регистрации, ежегодной перерегистрации в течение первого квартала года, вакцинации против бешенства и лептоспи</w:t>
        <w:softHyphen/>
        <w:t>роза (начиная с трехмесячного возраста) на станции по борьбе с болезнями животных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регистрации собаки владельцу выдается регистрационное удосто</w:t>
        <w:softHyphen/>
        <w:t>верение. Ветеринарные учреждения, осуществляющие регистрацию собак, знакомят владельцев с настоящими Правила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прещается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оставление домашних животных без присмотра в общественных ме</w:t>
        <w:softHyphen/>
        <w:t>стах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нахождение с домашними животными в общественных местах и по</w:t>
        <w:softHyphen/>
        <w:t>мещениях, занимаемых юридическими лицами и индивидуальными предпри</w:t>
        <w:softHyphen/>
        <w:t>нимателями, в которых запрещено пребывание граждан с домашними живот</w:t>
        <w:softHyphen/>
        <w:t>ными и установлены соответствующие запрещающие надписи и знаки, либо в помещениях, занимаемых органами государственной власти и местного самоуправления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атравливание собак на домашних животных и граждан, если совер</w:t>
        <w:softHyphen/>
        <w:t>шение этих действий влечет за собой привлечение к уголовной ответственно</w:t>
        <w:softHyphen/>
        <w:t>сти в соответствии с Уголовным кодексом Российской Федерац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11. Обязанности владельцев собак и кошек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ладельцы собак и кошек обязаны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держать собак и кошек, учитывая их биологические особенности, в соответствии с санитарно-гигиеническими правилами и ветеринарно-сани</w:t>
        <w:softHyphen/>
        <w:t>тарными требованиям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ть необходимые меры, обеспечивающие безопасность окру</w:t>
        <w:softHyphen/>
        <w:t>жающих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 допускать загрязнения собаками и кошками жилых помещений, лестничных клеток, подвалов, чердаков, прочих мест общего пользования в жилых домах, а также дворов, детских игровых площадок, тротуаров, улиц, территорий спортивных сооружений, лечебных, школьных и дошкольных учреждений и т. п. Уборка экскрементов, оставленными животными в этих местах, производится их владельцами немедленно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. принимать меры к обеспечению тишины в жилых помещениях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гуманно обращаться с животными (не оставлять без присмотра, пищи, воды, не избивать и пр.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. немедленно сообщать в ветеринарные учреждения о случаях внезап</w:t>
        <w:softHyphen/>
        <w:t>ного падежа или подозрения на заболевания бешенством собак и кошек, изо</w:t>
        <w:softHyphen/>
        <w:t>лировать заболевшее животное до прибытия ветеринарных специалистов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12. Права владельцев собак и кошек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ладельцы собак и кошек имеют право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гуливать животных в установленном настоящими Правилами по</w:t>
        <w:softHyphen/>
        <w:t>рядке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ращаться за необходимой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етеринарной помощью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пециализиро</w:t>
        <w:softHyphen/>
        <w:t>ванные учреждения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вать общественные организации любителей животных и участ</w:t>
        <w:softHyphen/>
        <w:t>вовать в их работе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поряжаться по своему усмотрению животными: приобретать, про</w:t>
        <w:softHyphen/>
        <w:t>давать, дарить, менять животных с соблюдением порядка, предусмотренного настоящими Правила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1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выгула собак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 выгуле собак принимать необходимые меры, обеспечивающие безопасность окружающих, а также сохранность их имуществ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 выгуле собак владельцы должны соблюдать следующие требо</w:t>
        <w:softHyphen/>
        <w:t>вания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ыводить собак из жилых помещений (домов) и с изолированных территорий в общие дворы и на улицы только на коротком поводке; служеб</w:t>
        <w:softHyphen/>
        <w:t>ных и сторожевых собак старше 6 месяцев выводить на коротком поводке, в строгом ошейнике и наморднике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гуливать собак на специально отведенной для этой цели площад</w:t>
        <w:softHyphen/>
        <w:t>ке; при отсутствии специальной площадки выгул собак допускается на пу</w:t>
        <w:softHyphen/>
        <w:t>стырях и прилегающей к муниципальному образованию лесопарковой зоне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выгуливать собак в период с 7 часов утра до 23 часов вечера; при вы</w:t>
        <w:softHyphen/>
        <w:t>гуле собак в другое время принимать меры к соблюдению тишин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ри переходе улиц и вблизи магистралей принимать необходимые меры предосторожности для предотвращения дорожно-транспортных проис</w:t>
        <w:softHyphen/>
        <w:t>шестви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Запрещается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ыгуливать собак лицам, находящимся в состоянии опьянения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гуливать служебных и сторожевых собак старше 6 месяцев лицам, не достигшим 16-ти лет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выгуливать собак в местах, где имеется запрещающий знак, на тер</w:t>
        <w:softHyphen/>
        <w:t>риториях парков, садов, скверов, спортивных сооружений, школьных и до</w:t>
        <w:softHyphen/>
        <w:t>школьных учреждений, учреждений здравоохранения, на детских игровых площадках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выгуливать собак (за исключением собак карликовых пород) без по</w:t>
        <w:softHyphen/>
        <w:t>водка и намордника в общественных местах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14. Отлов безнадзорных домашних животных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тлову подлежат животные независимо от породы и назначения (в т. ч. имеющие клеймо с номерным знаком), находящиеся на улице или в иных общественных местах без сопровождающего лиц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езамедлительно подлежат отлову животные с подозрением на забо</w:t>
        <w:softHyphen/>
        <w:t>левание бешенством (другими болезнями), агрессивные к людям и другим животным, создающие опасность для дорожного движения, а также находя</w:t>
        <w:softHyphen/>
        <w:t>щиеся в местах, где их пребывание запрещено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лов безнадзорных животных должен осуществляться специализи</w:t>
        <w:softHyphen/>
        <w:t>рованными бригадами, имеющими оборудованный автотранспорт для пере</w:t>
        <w:softHyphen/>
        <w:t>возки отловленных животных и соответствующее удостоверение на право от</w:t>
        <w:softHyphen/>
        <w:t>лов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 окончании работы должны производиться механическая очистка и дезинфекция инвентаря и автотранспорта. Содержание отловленных жи</w:t>
        <w:softHyphen/>
        <w:t>вотных в транспортных средствах более 8 часов не допускаетс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оводить отлов рекомендуется в ночное и утреннее время до начала рабочего дн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атегорически запрещается изымать животных из огражденных тер</w:t>
        <w:softHyphen/>
        <w:t>риторий домовладений, сараев, других ограждённых местах содержания до</w:t>
        <w:softHyphen/>
        <w:t>машних животных и птицы, принадлежащих гражданам на праве личной собственности, без их соглас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Отловленные животные подлежат освидетельствованию специали</w:t>
        <w:softHyphen/>
        <w:t>стами государственной ветеринарной службы для решения вопроса о даль</w:t>
        <w:softHyphen/>
        <w:t>нейшем их использовании, возможной передачи заинтересованным организа</w:t>
        <w:softHyphen/>
        <w:t>циям, а также при необходимости о методах усыпления и утилизац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Отловленные животные, чьи владельцы установлены, подлежат воз</w:t>
        <w:softHyphen/>
        <w:t>врату их владельца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лава 5. ПОРЯДОК И УСЛОВИЯ СОДЕРЖАНИЯ СВИНЕЙ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15. Общие правила содержания свиней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ладельцы свиней обязаны создать наиболее благоприятные условия для содержания животных, производства продуктов животноводства, преду</w:t>
        <w:softHyphen/>
        <w:t>преждения загрязнения окружающей природной среды производственными отходами и возбудителями заразных болезн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 целях предупреждения болезней владельцы свиней обязаны обес</w:t>
        <w:softHyphen/>
        <w:t>печить оптимальные условия содержания свиней и чистоту на всех личных подсобных хозяйствах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ладельцы свиней обязаны обеспечить их безвыгульное содержание в закрытом для доступа диких птиц помещении, исключающее контакт с дру</w:t>
        <w:softHyphen/>
        <w:t>гими животными и доступ посторонних лиц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Содержание свиней в жилых помещениях, на территории домовладе</w:t>
        <w:softHyphen/>
        <w:t>ния, границы которого непосредственно прилегают к общественным местам (детским садам, школам, паркам, лечебным учреждениям и др.), не допус</w:t>
        <w:softHyphen/>
        <w:t>каетс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Владелец свиней не должен допускать загрязнения навозом дворов и окружающей территории, а в случае загрязнения-немедленно устранить его (убрать навоз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Обезвреживание навоза в личном подсобном хозяйстве осуще</w:t>
        <w:softHyphen/>
        <w:t>ствляется методом компостирования на приусадебном участке в специально отведенных местах, исключающих распространение запахов и попадание на</w:t>
        <w:softHyphen/>
        <w:t>возных стоков в почву. Навоз или компост подлежит утилизации методом внесения в почву. В случае невозможности использования на приусадебном участке всего объема навоза владелец свиней обязан обеспечить его навоз в специально отведенное место, определенное органами местного самоуправ</w:t>
        <w:softHyphen/>
        <w:t>ления в установленном порядк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Свиньи в обязательном порядке подлежат диагностическим исследо</w:t>
        <w:softHyphen/>
        <w:t>ваниям и вакцинациям против инфекционных и паразитарных заболеваний в соответствии с планами противоэпизоотических мероприятий государствен</w:t>
        <w:softHyphen/>
        <w:t>ных учреждений ветеринарии Обоянского района Курской област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16. Порядок регистрации приобретенных свиней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виньи подлежат обязательной регистрации, ежегодной перереги</w:t>
        <w:softHyphen/>
        <w:t>страции, вакцинации против особо опасных заболевани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гистрация и перерегистрация свиней производятся в целях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ения ветеринарного надзора и проведения мероприятий по предупреждений болезней свиней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оевременного предупреждения завоза инфицированных свиней на терри</w:t>
        <w:softHyphen/>
        <w:t>торию г. Обоян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ладельцы свиней обязаны зарегистрировать приобретенных живот</w:t>
        <w:softHyphen/>
        <w:t>ных в государственной ветеринарной службе с поручением ветеринарно-санитарного паспорта, в котором делается запись о проведенных лечебно-профилактических, противоэпизоотических и ветеринарно-санитарных меро</w:t>
        <w:softHyphen/>
        <w:t>приятиях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17. Права, обязанности и ответственность граждан – вла</w:t>
        <w:softHyphen/>
        <w:t>дельцев свиней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ладельцы свиней имеют право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олучать от ветеринарной службы необходимую информацию о по</w:t>
        <w:softHyphen/>
        <w:t>рядке содержания животных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распоряжаться по своему усмотрению свиньями (приобретать, про</w:t>
        <w:softHyphen/>
        <w:t>давать, дарить, менять животных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ладельцы свиней обязаны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ыполнять указания специалистов в области ветеринарии о проведе</w:t>
        <w:softHyphen/>
        <w:t>нии мероприятий по предупреждению возникновения болезней животных и птиц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профилактики заразных болезней животных помимо общих вете</w:t>
        <w:softHyphen/>
        <w:t>ринарно-санитарных мер должна проводиться вакцинация с учетом эпизоо</w:t>
        <w:softHyphen/>
        <w:t>тической ситуации населенного пункта и район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возникновения заболевания и падежа свиней необходимо срочно сообщить ветеринарному специалисту государственной ветеринарной службы, который обязан принять меры по установлению диагноза и проведе</w:t>
        <w:softHyphen/>
        <w:t>нию мероприятий, препятствующих распространению заболевания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существлять убой свиней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личных нужд – после проведения осмотра животного ветеринар</w:t>
        <w:softHyphen/>
        <w:t>ным специалистом государственного учреждения ветеринарии на территории подворья в условиях, исключающих загрязнение туш и окружающей среды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еализации (продажи) – на специально оборудованных убой</w:t>
        <w:softHyphen/>
        <w:t>ных пунктах (площадках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редставлять специалистам в области ветеринарии по их требованию свиней для осмотра и ветеринарных обработок, немедленно извещать указан</w:t>
        <w:softHyphen/>
        <w:t>ных специалистов обо всех случаях внезапного падежа или одновременного массового заболевания свиней, а также об их необычном поведени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до прибытия специалистов в области ветеринарии принять меры по изоляции свиней, подозреваемых в заболевани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в течение 30 дней вывозом и после поступления свиней в хозяйство соблюдать условия их карантинирования с целью проведения ветеринарных исследований и обработок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выполнять указания и предписания должностных лиц органов госу</w:t>
        <w:softHyphen/>
        <w:t>дарственного ветеринарного надзора о проведении мероприятий по профи</w:t>
        <w:softHyphen/>
        <w:t>лактике и борьбе с болезнями животных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осуществлять торговлю свиньями в специально отведенных местах при наличии соответствующих ветеринарных сопроводительных документов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в период выращивания свиней систематически вести наблюдение за состоянием их здоровья, контролировать их поведение, поедаемость корма, потребление воды. В случаях отклонения от физиологических норм следует обращаться к ветеринарным специалистам государственной ветеринарной службы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не допускать загрязнения окружающей среды биологическими отхо</w:t>
        <w:softHyphen/>
        <w:t>дам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) соблюдать настоящие Правил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лава 6. ПОРЯДОК СОДЕРЖАНИЯ ДРУГИХ ДОМАШНИХ ЖИ</w:t>
        <w:softHyphen/>
        <w:t>ВОТНЫХ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18. Условия содержания других домашних животных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Крупный рогатый скот, телят, коз, овец, кур запрещается выпускать, пасти, привязывать их к деревьям, ограждениям и специальным кольям на всех землях муниципального образования, кроме земель, выделенных специ</w:t>
        <w:softHyphen/>
        <w:t>ально для этих цел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Домашняя птица (куры, утки, гуси, индюки) должна содержаться в вольерах, закрытых для проникновения дикой птиц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Запрещается выпас домашней птицы в свободном выгул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Запрещается содержание сельскохозяйственных животных в поме</w:t>
        <w:softHyphen/>
        <w:t xml:space="preserve">щения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ногоквартирных домов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(включая б</w:t>
      </w:r>
      <w:r>
        <w:rPr>
          <w:rFonts w:cs="Times New Roman" w:ascii="Times New Roman" w:hAnsi="Times New Roman"/>
          <w:sz w:val="28"/>
          <w:szCs w:val="28"/>
        </w:rPr>
        <w:t>алконы и лоджии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Размер поголовья животных определяется с учетом действующих са</w:t>
        <w:softHyphen/>
        <w:t>нитарных, санитарно-гигиенических и ветеринарных прави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едельный размер поголовья животных в зависимости от расстоя</w:t>
        <w:softHyphen/>
        <w:t>ния от помещений для содержания и разведения животных до объектов жилой застройки устанавливается в соответствии с СанПин 2.2.1/2.1.1.1200-03 «Санитарно-защитные зоны и санитарная классификация предприятий, соо</w:t>
        <w:softHyphen/>
        <w:t>ружений и иных объектов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Выпас и прогон домашних животных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места выпаса и прогона животных определяются Администрацией города Обояни с учетом требований законодательства Российской Федерации и Курской област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пас осуществляется на огороженных пастбищах либо не огоро</w:t>
        <w:softHyphen/>
        <w:t>женных пастбищах за чертой жилой постройки на привязи или под надзором собственников животных либо лиц, ими уполномоченных, с обязательным соблюдением норм нагрузки на пастбищ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Запрещается выпас животных на территориях парков, скверов, улиц, внутридомовых территорий, в местах массового отдыха и купания людей. В местах массового отдыха и купания людей землепользователем, балансодер</w:t>
        <w:softHyphen/>
        <w:t>жателем, арендатором водного объекта обязаны быть установлены информа</w:t>
        <w:softHyphen/>
        <w:t>ционные знаки: «Водопой, прогон, выпас домашних сельскохозяй</w:t>
        <w:softHyphen/>
        <w:t>ственных животных ЗАПРЕЩЕН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Выпас скота должен производиться только под присмотром владель</w:t>
        <w:softHyphen/>
        <w:t>ца животного или пастуха или на привяз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Выпас на полосе отвода автомобильной дороги запрещен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лава 7. ПОРЯДОК СОДЕРЖАНИЯ ПЧЕ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19. Права и обязанности владельцев пче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человоды вправе свободно осуществлять свою деятельность для удовлетворения собственных потребностей в продуктах пчеловодства, а так</w:t>
        <w:softHyphen/>
        <w:t>же в целях предпринимательств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ладелец пчел имеет право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олучать ветеринарную помощь в проведении мероприятий по предупреждению болезней пчел, их лечению, борьбе с вредителями пчели</w:t>
        <w:softHyphen/>
        <w:t>ных семей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лучать от территориальных органов управления по гидрометеоро</w:t>
        <w:softHyphen/>
        <w:t>логии сведения через средства массовой информации о прогнозах стихийных бедствий, аномалий погоды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а государственную поддержку развития пчеловодства;</w:t>
      </w:r>
    </w:p>
    <w:p>
      <w:pPr>
        <w:pStyle w:val="ConsPlus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на профессиональную подготовку, переподготовку и повышение ква</w:t>
        <w:softHyphen/>
        <w:t>лификац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ладелец пчел обязан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еть ветеринарно-санитарный паспорт пасеки с соответствующими записями ветеринарной службы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ать правила пожарной безопасност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ать зоотехнические, ветеринарно-санитарные правила, правила содержания пчел, правила использования лес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общать в государственную ветеринарную службу Курской области о любом случае заболевания или внезапной гибели пчел, а также о появлении у пчел признаков болезни;</w:t>
      </w:r>
    </w:p>
    <w:p>
      <w:pPr>
        <w:pStyle w:val="ConsPlusNormal"/>
        <w:bidi w:val="0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ть меры по охране пчел, источников медосбора, населения и животных, находящихся в зоне деятельности пчелиных сем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20. Размещение ульев и пасек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соответствии с федеральным законодательством размещение ульев и пасек осуществляется с учетом обеспечения прав и интересов граждан на земельных участках, находящихся в их собственности, владении, пользова</w:t>
        <w:softHyphen/>
        <w:t>нии либо в собственности, владении или пользовании других лиц, с их согла</w:t>
        <w:softHyphen/>
        <w:t>сия и в соответствии с требованиями федерального законодательства, в том числе и в случаях вывоза пчел на место медосб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ответствии с федеральным законодательством размещение пасеки осуществляетс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тоянии не ближе 500 м от шоссейных и железных дорог, пилорам, высоковольтных линий электропередачи и 5 км от предприятий кондитер</w:t>
        <w:softHyphen/>
        <w:t>ской и химической промышленности, аэродромов, военных полигонов, ра</w:t>
        <w:softHyphen/>
        <w:t>диолокационных, радио- и телевещательных станций и прочих источников микроволновых излучен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тоянии от учреждений здравоохранения, образования, дошколь</w:t>
        <w:softHyphen/>
        <w:t>ного воспитания, культуры, которое обеспечивает безопасность люде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тоянии не ближе 3 - 5 метров от границы земельного участка с отделением сплошным забором по периметру высотой не менее двух метров либо с отделением от соседних землевладений зданием, строением, или соо</w:t>
        <w:softHyphen/>
        <w:t>ружением и направлением летков к середине участка пчеловод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установленного федеральным законодательством предельного количества пчелосемей на 100 кв. м участка пчеловода при содержании пче</w:t>
        <w:softHyphen/>
        <w:t>лосемей в населенных пунктах и садоводческих товариществах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ных установленных федеральным законодательством требова</w:t>
        <w:softHyphen/>
        <w:t>ний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щение кочевой пасеки должно осуществляться не ближе полуто</w:t>
        <w:softHyphen/>
        <w:t>ра километров от иных кочевых пасек и не ближе двух километров от стацио</w:t>
        <w:softHyphen/>
        <w:t>нарных пасек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азмещение передвижной пасечной установки и установка пчелиных ло</w:t>
        <w:softHyphen/>
        <w:t>вушек роев на пути лета пчел с иной пасеки к источникам медосбора не до</w:t>
        <w:softHyphen/>
        <w:t>пускаютс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лава 8. ЗАКЛЮЧИТЕЛЬНЫЕ ПОЛОЖЕНИЯ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21. Ответственность за нарушение настоящих Правил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ладельцы домашних животных и должностные лица несут ответствен</w:t>
        <w:softHyphen/>
        <w:t>ность за нарушение настоящих Правил на основаниях и в порядке, преду</w:t>
        <w:softHyphen/>
        <w:t>смотренных законодательством Российской Федерации, Законом Курской об</w:t>
        <w:softHyphen/>
        <w:t>ласти от 04.01.2003 №1-ЗКО «Об административных правонарушениях в Курской област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zakoni_v_rossii/" TargetMode="External"/><Relationship Id="rId3" Type="http://schemas.openxmlformats.org/officeDocument/2006/relationships/hyperlink" Target="http://pandia.ru/text/category/obshestvennij_transport/" TargetMode="External"/><Relationship Id="rId4" Type="http://schemas.openxmlformats.org/officeDocument/2006/relationships/hyperlink" Target="http://pandia.ru/text/category/apteki/" TargetMode="External"/><Relationship Id="rId5" Type="http://schemas.openxmlformats.org/officeDocument/2006/relationships/hyperlink" Target="http://pandia.ru/text/category/veterinarnaya_pomoshmz/" TargetMode="External"/><Relationship Id="rId6" Type="http://schemas.openxmlformats.org/officeDocument/2006/relationships/hyperlink" Target="http://pandia.ru/text/category/mnogokvartirnie_doma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04:00Z</dcterms:created>
  <dc:creator>USER</dc:creator>
  <dc:description/>
  <dc:language>en-US</dc:language>
  <cp:lastModifiedBy>Андрей</cp:lastModifiedBy>
  <cp:lastPrinted>2003-01-01T04:07:00Z</cp:lastPrinted>
  <dcterms:modified xsi:type="dcterms:W3CDTF">2015-04-08T09:50:46Z</dcterms:modified>
  <cp:revision>5</cp:revision>
  <dc:subject/>
  <dc:title/>
</cp:coreProperties>
</file>