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6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равил содержания пчел, собак, кошек и других домашних животных на территор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упорядочения содержания пчел, собак, кошек и других домашних животных на территории города Обояни и создания условий, исключающих возможность причинения ими вреда здоровью людей, улучшения санитарной обстановки в жилых домах и общественных местах, в соответствии с Федеральным законом "О пчеловодстве", Законом "О пчеловодстве в Курской области", Законом Российской Федерации "О ветеринарии", Федеральным законом "О санитарно-эпидемиологическом благополучии населения", ветеринарно-санитарными правилами сбора, утилизации и уничтожения биологических отходов, утвержденных Министерством сельского хозяйства и продовольствия Российской Федерации 04.12.1995 №13-7-2/469, Федеральным законом "О животном мире", Собрание депутатов города ОбояниРЕШИЛО:1. Утвердить Правила содержания пчел, собак, кошек и других домашних животных на территории города Обояни согласно приложению.2. Признать утратившим силу решение Собрания депутатов города Обояни от 22.08.2007 №244-3-РС "Об утверждении Правил содержания пчел, собак, кошек и других домашних животных на территории города Обояни".3. Разместить данное решение на официальном сайте муниципального образования "город Обоянь" Обоянского района Курской области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oboyan.org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и обнародовать на 6 информационных стендах:1-й - здание Администрации города Обояни, расположенное по адресу: Курская область, г. Обояни, ул. Ленина, д. 28;2-й - здание Администрации Обоянского района, расположенное по адресу: Курская область, г. Обоянь, ул. Шмидта, д. 6;3-й - здание Дома культуры, расположенное по адресу: Курская область, г. Обоянь, ул. Луначарского, д. 28;4-й - здание кинотеатра "Россия", расположенное по адресу: Курская область, г. Обоянь, ул. Свердлова, д. 8;5-й - здание Педагогического колледжа, расположенное по адресу: Курская область, г. Обоянь, ул. Жукова, д. 39;6-й - здание Библиотечного колледжа, расположенное по адресу: Курская область, г. Обоянь, ул. Ленина, д. 30.4.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boya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09:2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1851C9E8E42529E214464F12329DF_13</vt:lpwstr>
  </property>
  <property fmtid="{D5CDD505-2E9C-101B-9397-08002B2CF9AE}" pid="3" name="KSOProductBuildVer">
    <vt:lpwstr>1049-12.2.0.13266</vt:lpwstr>
  </property>
</Properties>
</file>