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36" w:type="dxa"/>
        <w:jc w:val="left"/>
        <w:tblInd w:w="530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6"/>
      </w:tblGrid>
      <w:tr>
        <w:trPr/>
        <w:tc>
          <w:tcPr>
            <w:tcW w:w="433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13</w:t>
              <w:br/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16"/>
                <w:szCs w:val="20"/>
                <w:u w:val="none"/>
                <w:em w:val="none"/>
              </w:rPr>
              <w:t>к  решению Собрания депутатов города  Обояни       от    30.06.2022 г.  №  140 -6-РС «О  внесении изменений и дополнений в решение Собрания депутатов города Обояни от от  27.12. 2021г.   № 113-6-РС «О  бюджете города Обояни на 2022 год и плановый период 2023 и 2024 годов»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Обоянского района Курской области на 2022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47"/>
        <w:gridCol w:w="2309"/>
        <w:gridCol w:w="191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50000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2500000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78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985"/>
        <w:gridCol w:w="428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олговых обязательств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22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сего, в том числе: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lang w:val="ru-RU" w:eastAsia="zh-CN" w:bidi="ar-SA"/>
              </w:rPr>
              <w:t>2500000,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zh-CN" w:bidi="ar-SA"/>
              </w:rPr>
              <w:t>2500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tabs>
        <w:tab w:val="clear" w:pos="327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27"/>
        <w:tab w:val="left" w:pos="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27"/>
        <w:tab w:val="left" w:pos="0" w:leader="none"/>
      </w:tabs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Microsoft YaHe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WW">
    <w:name w:val="WW-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Microsoft YaHei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123</dc:creator>
  <dc:description/>
  <dc:language>en-US</dc:language>
  <cp:lastModifiedBy/>
  <cp:lastPrinted>1995-11-21T17:41:00Z</cp:lastPrinted>
  <dcterms:modified xsi:type="dcterms:W3CDTF">2022-07-11T12:44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01285F95FF4015B00609D7CB0486BF</vt:lpwstr>
  </property>
  <property fmtid="{D5CDD505-2E9C-101B-9397-08002B2CF9AE}" pid="3" name="KSOProductBuildVer">
    <vt:lpwstr>1049-11.2.0.11167</vt:lpwstr>
  </property>
</Properties>
</file>