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 Собр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города Обоя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8.10.</w:t>
      </w:r>
      <w:r>
        <w:rPr>
          <w:rFonts w:cs="Times New Roman" w:ascii="Times New Roman" w:hAnsi="Times New Roman"/>
          <w:sz w:val="28"/>
          <w:szCs w:val="28"/>
        </w:rPr>
        <w:t>2022 г. №</w:t>
      </w:r>
      <w:r>
        <w:rPr>
          <w:rFonts w:cs="Times New Roman" w:ascii="Times New Roman" w:hAnsi="Times New Roman"/>
          <w:sz w:val="28"/>
          <w:szCs w:val="28"/>
          <w:lang w:val="ru-RU"/>
        </w:rPr>
        <w:t>153-6-РС</w:t>
      </w:r>
    </w:p>
    <w:p>
      <w:pPr>
        <w:pStyle w:val="Heading6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cs="Times New Roman"/>
          <w:bCs w:val="false"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  <w:lang w:val="ru-RU"/>
        </w:rPr>
      </w:r>
    </w:p>
    <w:p>
      <w:pPr>
        <w:pStyle w:val="Heading6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before="0" w:after="0"/>
        <w:ind w:firstLine="5883"/>
        <w:jc w:val="both"/>
        <w:textAlignment w:val="auto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  <w:t>ГРАФИЧЕСКАЯ СХЕМ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Обояни</w:t>
      </w:r>
    </w:p>
    <w:tbl>
      <w:tblPr>
        <w:tblW w:w="151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3137"/>
        <w:gridCol w:w="341"/>
        <w:gridCol w:w="276"/>
        <w:gridCol w:w="350"/>
        <w:gridCol w:w="733"/>
        <w:gridCol w:w="1467"/>
        <w:gridCol w:w="1700"/>
        <w:gridCol w:w="439"/>
        <w:gridCol w:w="994"/>
        <w:gridCol w:w="2673"/>
        <w:gridCol w:w="1527"/>
        <w:gridCol w:w="14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151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522605</wp:posOffset>
                      </wp:positionV>
                      <wp:extent cx="2595245" cy="635"/>
                      <wp:effectExtent l="5080" t="5080" r="5080" b="5080"/>
                      <wp:wrapNone/>
                      <wp:docPr id="1" name="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95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41.15pt" to="240.45pt,41.15pt" ID="Линия 19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522605</wp:posOffset>
                      </wp:positionV>
                      <wp:extent cx="6985" cy="265430"/>
                      <wp:effectExtent l="5080" t="5080" r="5080" b="5080"/>
                      <wp:wrapNone/>
                      <wp:docPr id="2" name="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05pt,41.15pt" to="35.55pt,62pt" ID="Линия 29" stroked="t" o:allowincell="t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города Обояни - 1</w:t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20700</wp:posOffset>
                      </wp:positionV>
                      <wp:extent cx="2159000" cy="6985"/>
                      <wp:effectExtent l="5080" t="5080" r="5080" b="5080"/>
                      <wp:wrapNone/>
                      <wp:docPr id="3" name="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9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41pt" to="168.6pt,41.5pt" ID="Линия 2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549275</wp:posOffset>
                      </wp:positionV>
                      <wp:extent cx="2540" cy="233680"/>
                      <wp:effectExtent l="5080" t="5080" r="5080" b="5080"/>
                      <wp:wrapNone/>
                      <wp:docPr id="4" name="Линия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5pt,43.25pt" to="97.3pt,61.6pt" ID="Линия 30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Обояни - 1</w:t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города Обояни по экономике - 1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-27940</wp:posOffset>
                      </wp:positionV>
                      <wp:extent cx="6985" cy="265430"/>
                      <wp:effectExtent l="5080" t="5080" r="5080" b="5080"/>
                      <wp:wrapNone/>
                      <wp:docPr id="5" name="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-2.2pt" to="109.85pt,18.65pt" ID="Линия 12" stroked="t" o:allowincell="t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-26035</wp:posOffset>
                      </wp:positionV>
                      <wp:extent cx="6985" cy="265430"/>
                      <wp:effectExtent l="5080" t="5080" r="5080" b="5080"/>
                      <wp:wrapNone/>
                      <wp:docPr id="6" name="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-2.05pt" to="101.85pt,18.8pt" ID="Линия 28" stroked="t" o:allowincell="t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строительства, ЖКХ и  архитектуры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методического и кадрового обеспечения - 2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-28575</wp:posOffset>
                      </wp:positionV>
                      <wp:extent cx="6985" cy="265430"/>
                      <wp:effectExtent l="5080" t="5080" r="5080" b="5080"/>
                      <wp:wrapNone/>
                      <wp:docPr id="7" name="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40" cy="2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pt,-2.25pt" to="107.5pt,18.6pt" ID="Линия 26" stroked="t" o:allowincell="t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управлению муниципальным имуществом и земельным правоотношениям - 2</w:t>
            </w:r>
          </w:p>
        </w:tc>
        <w:tc>
          <w:tcPr>
            <w:tcW w:w="34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9" w:type="dxa"/>
            <w:gridSpan w:val="4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4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;Linux Libertine G"/>
      <w:color w:val="000000"/>
      <w:kern w:val="2"/>
      <w:sz w:val="24"/>
      <w:szCs w:val="24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nux Libertine 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;Linux Libertine G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;Linux Libertine G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35:58Z</dcterms:created>
  <dc:creator>123</dc:creator>
  <dc:description/>
  <dc:language>en-US</dc:language>
  <cp:lastModifiedBy>123</cp:lastModifiedBy>
  <cp:lastPrinted>2022-10-11T18:51:00Z</cp:lastPrinted>
  <dcterms:modified xsi:type="dcterms:W3CDTF">2022-10-19T13:4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8786E247446DCAB7FD26623C04666</vt:lpwstr>
  </property>
  <property fmtid="{D5CDD505-2E9C-101B-9397-08002B2CF9AE}" pid="3" name="KSOProductBuildVer">
    <vt:lpwstr>1049-11.2.0.11341</vt:lpwstr>
  </property>
</Properties>
</file>