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719074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решени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ю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обрания депутатов города Обояни от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28.12.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20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166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-6-РС «О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бюджет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города Обояни на 20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год   и    плановый        период 20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2pt;height:87.5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решени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ю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обрания депутатов города Обояни от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28.12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202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16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-6-РС «О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бюджет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города Обояни на 202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год   и    плановый        период 202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и 202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годов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 202</w:t>
      </w:r>
      <w:r>
        <w:rPr>
          <w:lang w:val="ru-RU"/>
        </w:rPr>
        <w:t>4</w:t>
      </w:r>
      <w:r>
        <w:rPr/>
        <w:t xml:space="preserve">  и  202</w:t>
      </w:r>
      <w:r>
        <w:rPr>
          <w:lang w:val="ru-RU"/>
        </w:rPr>
        <w:t>5</w:t>
      </w:r>
      <w:r>
        <w:rPr/>
        <w:t xml:space="preserve">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еречень подлежащих предоставлению муниципальных гарантий муниципальному образованию «город Обоянь» Обоянского района Курской области  в 20</w:t>
      </w:r>
      <w:r>
        <w:rPr>
          <w:sz w:val="27"/>
          <w:szCs w:val="27"/>
          <w:lang w:val="ru-RU"/>
        </w:rPr>
        <w:t>24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годах</w:t>
      </w:r>
    </w:p>
    <w:tbl>
      <w:tblPr>
        <w:tblW w:w="14721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9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действия  </w:t>
            </w:r>
          </w:p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бюджетных ассигнований, предусмотренных на исполнение  муниципальных гарантий  муниципального образования «город Обоянь» Обоянского района Курской области по        возможным гарантийным случаям 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годах</w:t>
      </w:r>
    </w:p>
    <w:tbl>
      <w:tblPr>
        <w:tblW w:w="147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     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123</dc:creator>
  <dc:description/>
  <dc:language>en-US</dc:language>
  <cp:lastModifiedBy>123</cp:lastModifiedBy>
  <cp:lastPrinted>2022-12-30T08:11:00Z</cp:lastPrinted>
  <dcterms:modified xsi:type="dcterms:W3CDTF">2022-12-30T05:1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85EF3BCFA4F318AD5105712547D25</vt:lpwstr>
  </property>
  <property fmtid="{D5CDD505-2E9C-101B-9397-08002B2CF9AE}" pid="3" name="KSOProductBuildVer">
    <vt:lpwstr>1049-11.2.0.11440</vt:lpwstr>
  </property>
</Properties>
</file>