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6" w:type="dxa"/>
        <w:jc w:val="left"/>
        <w:tblInd w:w="53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3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  <w:lang w:val="ru-RU"/>
              </w:rPr>
              <w:t xml:space="preserve">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решени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  <w:lang w:val="ru-RU"/>
              </w:rPr>
              <w:t>ю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  <w:lang w:val="ru-RU"/>
              </w:rPr>
              <w:t xml:space="preserve">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 xml:space="preserve"> Собрания депутатов города  Обояни  от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  <w:lang w:val="ru-RU"/>
              </w:rPr>
              <w:t>28.12.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202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  <w:lang w:val="ru-RU"/>
              </w:rPr>
              <w:t>2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.  №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  <w:lang w:val="ru-RU"/>
              </w:rPr>
              <w:t xml:space="preserve">116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-6-РС  «О   бюджет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  <w:lang w:val="ru-RU"/>
              </w:rPr>
              <w:t>е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 xml:space="preserve">  города Обояни на 202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  <w:lang w:val="ru-RU"/>
              </w:rPr>
              <w:t>3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 xml:space="preserve"> год и плановый период 202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  <w:lang w:val="ru-RU"/>
              </w:rPr>
              <w:t xml:space="preserve">4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и 202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  <w:lang w:val="ru-RU"/>
              </w:rPr>
              <w:t>5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 xml:space="preserve"> годо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/>
      </w:pPr>
      <w:r>
        <w:rPr>
          <w:szCs w:val="28"/>
        </w:rPr>
        <w:t>Обоянского района Курской области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047"/>
        <w:gridCol w:w="2309"/>
        <w:gridCol w:w="190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985"/>
        <w:gridCol w:w="427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tabs>
        <w:tab w:val="clear" w:pos="327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327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327"/>
        <w:tab w:val="left" w:pos="0" w:leader="none"/>
      </w:tabs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123</dc:creator>
  <dc:description/>
  <dc:language>en-US</dc:language>
  <cp:lastModifiedBy>123</cp:lastModifiedBy>
  <cp:lastPrinted>2022-12-30T08:08:00Z</cp:lastPrinted>
  <dcterms:modified xsi:type="dcterms:W3CDTF">2022-12-30T05:0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0D313ECD34C7BB3A55C1EF531DBAC</vt:lpwstr>
  </property>
  <property fmtid="{D5CDD505-2E9C-101B-9397-08002B2CF9AE}" pid="3" name="KSOProductBuildVer">
    <vt:lpwstr>1049-11.2.0.11440</vt:lpwstr>
  </property>
</Properties>
</file>