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78430</wp:posOffset>
                </wp:positionH>
                <wp:positionV relativeFrom="paragraph">
                  <wp:posOffset>69850</wp:posOffset>
                </wp:positionV>
                <wp:extent cx="3580765" cy="546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546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95" w:type="dxa"/>
                              <w:jc w:val="left"/>
                              <w:tblInd w:w="7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14</w:t>
                                    <w:br/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</w:rPr>
                                    <w:t>к  решени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  <w:lang w:val="ru-RU"/>
                                    </w:rPr>
                                    <w:t>ю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</w:rPr>
                                    <w:t xml:space="preserve">  Собрания депутатов города  Обояни  от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  <w:lang w:val="ru-RU"/>
                                    </w:rPr>
                                    <w:t xml:space="preserve"> 28.12. 2022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</w:rPr>
                                    <w:t xml:space="preserve">    №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  <w:lang w:val="ru-RU"/>
                                    </w:rPr>
                                    <w:t>166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</w:rPr>
                                    <w:t>-6-РС «О   бюджет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</w:rPr>
                                    <w:t xml:space="preserve"> города Обояни на 202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</w:rPr>
                                    <w:t xml:space="preserve"> год и плановый период 202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</w:rPr>
                                    <w:t xml:space="preserve"> и 202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</w:rPr>
                                    <w:t xml:space="preserve"> 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3</w:t>
                                    <w:br/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</w:rPr>
                                    <w:t>к   решению Собрания депутатов города  Обояни  от  27.07.2018 г.  № 337-5-РС «О  внесении изменений и дополнений в решение Собрания депутатов города Обояни от 25.12.2017 года №304-5-РС «О бюджете города Обояни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5pt;height:43.05pt;mso-wrap-distance-left:9.05pt;mso-wrap-distance-right:0pt;mso-wrap-distance-top:0pt;mso-wrap-distance-bottom:0pt;margin-top:5.5pt;mso-position-vertical-relative:text;margin-left:210.9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995" w:type="dxa"/>
                        <w:jc w:val="left"/>
                        <w:tblInd w:w="7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14</w:t>
                              <w:br/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</w:rPr>
                              <w:t>к  решени</w:t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  <w:lang w:val="ru-RU"/>
                              </w:rPr>
                              <w:t>ю</w:t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</w:rPr>
                              <w:t xml:space="preserve">  Собрания депутатов города  Обояни  от</w:t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  <w:lang w:val="ru-RU"/>
                              </w:rPr>
                              <w:t xml:space="preserve"> 28.12. 2022</w:t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</w:rPr>
                              <w:t xml:space="preserve">    №</w:t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  <w:lang w:val="ru-RU"/>
                              </w:rPr>
                              <w:t>166</w:t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</w:rPr>
                              <w:t>-6-РС «О   бюджет</w:t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</w:rPr>
                              <w:t xml:space="preserve"> города Обояни на 202</w:t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</w:rPr>
                              <w:t xml:space="preserve"> год и плановый период 202</w:t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</w:rPr>
                              <w:t xml:space="preserve"> и 202</w:t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</w:rPr>
                              <w:t xml:space="preserve">  годов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3</w:t>
                              <w:br/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</w:rPr>
                              <w:t>к   решению Собрания депутатов города  Обояни  от  27.07.2018 г.  № 337-5-РС «О  внесении изменений и дополнений в решение Собрания депутатов города Обояни от 25.12.2017 года №304-5-РС «О бюджете города Обояни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го образования «город Обоянь» </w:t>
      </w:r>
    </w:p>
    <w:p>
      <w:pPr>
        <w:pStyle w:val="Heading3"/>
        <w:rPr/>
      </w:pPr>
      <w:r>
        <w:rPr>
          <w:szCs w:val="28"/>
        </w:rPr>
        <w:t>Обоянского района Кур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ы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3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566"/>
        <w:gridCol w:w="1486"/>
        <w:gridCol w:w="1486"/>
        <w:gridCol w:w="1596"/>
        <w:gridCol w:w="170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году (рублей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году (рубле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3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127"/>
        <w:gridCol w:w="23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году (рублей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33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h-CN" w:bidi="ar-SA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833000,00</w:t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247" w:right="851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327"/>
        <w:tab w:val="left" w:pos="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327"/>
        <w:tab w:val="left" w:pos="0" w:leader="none"/>
      </w:tabs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nux Libertine 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;Arial" w:cs="Mangal;Linux Libertine G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;Linux Libertine G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40:00Z</dcterms:created>
  <dc:creator>123</dc:creator>
  <dc:description/>
  <dc:language>en-US</dc:language>
  <cp:lastModifiedBy>123</cp:lastModifiedBy>
  <cp:lastPrinted>2023-01-13T16:39:00Z</cp:lastPrinted>
  <dcterms:modified xsi:type="dcterms:W3CDTF">2023-01-13T13:39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985CEF66B54B4A98B0F7107E4311AA</vt:lpwstr>
  </property>
  <property fmtid="{D5CDD505-2E9C-101B-9397-08002B2CF9AE}" pid="3" name="KSOProductBuildVer">
    <vt:lpwstr>1049-11.2.0.11440</vt:lpwstr>
  </property>
</Properties>
</file>