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2678430</wp:posOffset>
                </wp:positionH>
                <wp:positionV relativeFrom="paragraph">
                  <wp:posOffset>69850</wp:posOffset>
                </wp:positionV>
                <wp:extent cx="3580765" cy="546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546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95" w:type="dxa"/>
                              <w:jc w:val="left"/>
                              <w:tblInd w:w="7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4</w:t>
                                    <w:br/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>к  решению  Собрания депутатов города  Обояни  от  27.12. 2021г.    № 113-6-РС «О   бюджете города Обояни на 2022 год и плановый период 2023 и 2024 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3</w:t>
                                    <w:br/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43.05pt;mso-wrap-distance-left:9pt;mso-wrap-distance-right:0pt;mso-wrap-distance-top:0pt;mso-wrap-distance-bottom:0pt;margin-top:5.5pt;mso-position-vertical-relative:text;margin-left:210.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95" w:type="dxa"/>
                        <w:jc w:val="left"/>
                        <w:tblInd w:w="7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4</w:t>
                              <w:br/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>к  решению  Собрания депутатов города  Обояни  от  27.12. 2021г.    № 113-6-РС «О   бюджете города Обояни на 2022 год и плановый период 2023 и 2024 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  <w:br/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>
          <w:szCs w:val="28"/>
        </w:rPr>
      </w:pPr>
      <w:r>
        <w:rPr>
          <w:szCs w:val="28"/>
        </w:rPr>
        <w:t>Обоянского района Курской области на 2023 и 2024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3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566"/>
        <w:gridCol w:w="1486"/>
        <w:gridCol w:w="1486"/>
        <w:gridCol w:w="1596"/>
        <w:gridCol w:w="170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3 году (рублей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4 году (рубле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3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3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3 году (рублей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4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0:00Z</dcterms:created>
  <dc:creator>Tolstolitkina_I</dc:creator>
  <dc:description/>
  <dc:language>en-US</dc:language>
  <cp:lastModifiedBy/>
  <cp:lastPrinted>1995-11-21T17:41:00Z</cp:lastPrinted>
  <dcterms:modified xsi:type="dcterms:W3CDTF">2021-12-27T15:09:24Z</dcterms:modified>
  <cp:revision>34</cp:revision>
  <dc:subject/>
  <dc:title>                                                                                                                             П</dc:title>
</cp:coreProperties>
</file>