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6" w:type="dxa"/>
        <w:jc w:val="left"/>
        <w:tblInd w:w="53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3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решению Собрания депутатов города  Обояни  от 27.12.2021г.  №113-6-РС  «О   бюджете  города Обояни на 2022 год и плановый период 2023и 2024 годов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Обоянского района Курской области на 2022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047"/>
        <w:gridCol w:w="2309"/>
        <w:gridCol w:w="190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2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985"/>
        <w:gridCol w:w="427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25000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250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1995-11-21T17:41:00Z</cp:lastPrinted>
  <dcterms:modified xsi:type="dcterms:W3CDTF">2021-12-27T15:07:52Z</dcterms:modified>
  <cp:revision>42</cp:revision>
  <dc:subject/>
  <dc:title>                                                                                                                             П</dc:title>
</cp:coreProperties>
</file>