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719074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27.12.2021 г   №113-6-РС «О   бюджете города Обояни на 2022 год   и    плановый        период 2023 и 2024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2pt;height:87.5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27.12.2021 г   №113-6-РС «О   бюджете города Обояни на 2022 год   и    плановый        период 2023 и 2024 годов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 2023  и 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еречень подлежащих предоставлению муниципальных гарантий муниципальному образованию «город Обоянь» Обоянского района Курской области  в 2023 и 2024 годах</w:t>
      </w:r>
    </w:p>
    <w:tbl>
      <w:tblPr>
        <w:tblW w:w="1472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9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действия 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бюджетных ассигнований, предусмотренных на исполнение  муниципальных гарантий  муниципального образования «город Обоянь» Обоянского района Курской области по        возможным гарантийным случаям  в 2022 и 2023  годах</w:t>
      </w:r>
    </w:p>
    <w:tbl>
      <w:tblPr>
        <w:tblW w:w="147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4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     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1995-11-21T17:41:00Z</cp:lastPrinted>
  <dcterms:modified xsi:type="dcterms:W3CDTF">2021-12-27T15:10:39Z</dcterms:modified>
  <cp:revision>28</cp:revision>
  <dc:subject/>
  <dc:title/>
</cp:coreProperties>
</file>