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0" w:hanging="0"/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6"/>
          <w:tab w:val="left" w:pos="1120" w:leader="none"/>
        </w:tabs>
        <w:ind w:left="0" w:right="0" w:hanging="0"/>
        <w:jc w:val="center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  <w:drawing>
          <wp:inline distT="0" distB="0" distL="0" distR="0">
            <wp:extent cx="838200" cy="7499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4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6"/>
          <w:tab w:val="left" w:pos="8080" w:leader="none"/>
        </w:tabs>
        <w:ind w:left="0" w:right="0" w:hanging="14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tabs>
          <w:tab w:val="clear" w:pos="706"/>
          <w:tab w:val="left" w:pos="8080" w:leader="none"/>
        </w:tabs>
        <w:ind w:left="0" w:right="0" w:hanging="14"/>
        <w:jc w:val="center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u w:val="single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u w:val="single"/>
          <w:lang w:val="ru-RU"/>
        </w:rPr>
        <w:t>30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. 0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4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 xml:space="preserve">. 2020 г.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36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- 6-РС</w:t>
      </w:r>
    </w:p>
    <w:p>
      <w:pPr>
        <w:pStyle w:val="Normal"/>
        <w:keepNext w:val="false"/>
        <w:keepLines w:val="false"/>
        <w:widowControl/>
        <w:pBdr/>
        <w:shd w:fill="FFFFFF" w:val="clear"/>
        <w:tabs>
          <w:tab w:val="clear" w:pos="706"/>
          <w:tab w:val="left" w:pos="8080" w:leader="none"/>
        </w:tabs>
        <w:spacing w:lineRule="atLeast" w:line="285" w:before="0" w:after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  <w:t xml:space="preserve">Обоянь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"О внесении изменений и дополнений в решение Собрания депутатов города Обояни от 24.12.2019 года №19-6-РС "О бюджете города Обояни на 2020 год и плановый период 2021 и 2022 годов"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20 год и плановый период 2021 и 2022 годов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ШИЛО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Внести изменения и дополнения в решение Собрания депутатов города Обояни от 24.12. 2019 года №19-6-РС "О бюджете города Обояни на 2020 год и плановый период 2021 и 2022 годов"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) статья 1 пункт 1 подпункт 1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лова "68299875рублей" заменить словами "82083209рублей"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атья 1 пункт 1 подпункт 2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лова "73350786,18 рублей" заменить словами "87134120,18 рублей"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) статья 8 пункт 2 изложить в новой редакции "Установить верхний предел муниципального внутреннего долга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 1 января 2021 года по долговым обязательствам муниципального образования в сумме 4500000,00 рублей, в том числе по муниципальным гарантиям – 0 рублей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 1 января 2022 года по долговым обязательствам муниципального образования в сумме 2250000,00 рублей, в том числе по муниципальным гарантиям – 0 рублей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 1 января 2023 года по долговым обязательствам муниципального образования в сумме 2250000,00 рублей, в том числе по муниципальным гарантиям – 0 рублей"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приложения №№1,7,9,10,11,12,13,14 изложить в новой редакции (прилагаются)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Настоящее решение вступает в силу со дня его официального обнародования.</w:t>
      </w:r>
    </w:p>
    <w:p>
      <w:pPr>
        <w:pStyle w:val="12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Times New Roman" w:hAnsi="Times New Roman" w:cs="Times New Roman"/>
          <w:b/>
          <w:b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  <w:t>Глава города Обояни</w:t>
        <w:tab/>
        <w:t xml:space="preserve">                                                                    А.А. Локтионов</w:t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Обычный (веб)1"/>
    <w:qFormat/>
    <w:pPr>
      <w:widowControl/>
      <w:suppressAutoHyphens w:val="true"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en-US" w:eastAsia="zh-CN" w:bidi="ar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 Заходяки�</dc:creator>
  <dc:description/>
  <dc:language>en-US</dc:language>
  <cp:lastModifiedBy>Андрей Заходяки�</cp:lastModifiedBy>
  <cp:lastPrinted>2020-01-29T16:47:00Z</cp:lastPrinted>
  <dcterms:modified xsi:type="dcterms:W3CDTF">2023-06-21T07:1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14EA2C56E41D0A4A796808C7BE61E</vt:lpwstr>
  </property>
  <property fmtid="{D5CDD505-2E9C-101B-9397-08002B2CF9AE}" pid="3" name="KSOProductBuildVer">
    <vt:lpwstr>1049-11.2.0.11537</vt:lpwstr>
  </property>
</Properties>
</file>