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Отчет по 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за 201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45"/>
        <w:gridCol w:w="272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510"/>
        <w:gridCol w:w="25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(ПАО «Курспромбанк»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12-25T13:10:00Z</cp:lastPrinted>
  <dcterms:modified xsi:type="dcterms:W3CDTF">2020-03-18T08:54:45Z</dcterms:modified>
  <cp:revision>25</cp:revision>
  <dc:subject/>
  <dc:title>                                                                                                                             П</dc:title>
</cp:coreProperties>
</file>