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6" w:type="dxa"/>
        <w:jc w:val="left"/>
        <w:tblInd w:w="52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6"/>
      </w:tblGrid>
      <w:tr>
        <w:trPr/>
        <w:tc>
          <w:tcPr>
            <w:tcW w:w="439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5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к решению Собрания депутатов города  Обояни  от 25.12.2020г.  № 68-6-РС  «О бюджете города Обояни на 2021год и плановый период 2022и 2023 годов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Обоянского района Курской области на 2021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047"/>
        <w:gridCol w:w="2309"/>
        <w:gridCol w:w="182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985"/>
        <w:gridCol w:w="419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1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8-09-25T15:30:00Z</cp:lastPrinted>
  <dcterms:modified xsi:type="dcterms:W3CDTF">2020-12-26T07:18:52Z</dcterms:modified>
  <cp:revision>34</cp:revision>
  <dc:subject/>
  <dc:title>                                                                                                                             П</dc:title>
</cp:coreProperties>
</file>