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3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33" w:hRule="atLeast"/>
        </w:trPr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9"/>
                <w:u w:val="none"/>
                <w:em w:val="none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9"/>
                <w:u w:val="none"/>
                <w:em w:val="none"/>
              </w:rPr>
              <w:t>к   решению  Собрания депутатов города  Обояни  от  25.12.2020г.    № 68-6-РС «О бюджете города Обояни на 2021 год и плановый        период 2022 и 2023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45"/>
        <w:gridCol w:w="60"/>
        <w:gridCol w:w="190"/>
        <w:gridCol w:w="35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454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8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20-12-26T07:14:53Z</dcterms:modified>
  <cp:revision>44</cp:revision>
  <dc:subject/>
  <dc:title>        Приложение 8</dc:title>
</cp:coreProperties>
</file>