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3175</wp:posOffset>
                </wp:positionV>
                <wp:extent cx="7195185" cy="1115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5185" cy="1115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2525252525252525252525252525252"/>
                                  <w:bookmarkStart w:id="1" w:name="RANGE!B1%252525252525252525252525252525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8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 решению Собрания депутатов города Обояни от 25.12.2020 г   № 68-6-РС «О  бюджете города Обояни на 2021 год   и    плановый период 2022 и 2023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 проекту решения Собрания депутатов города Обояни от    2020 г           №   -6-РС «О проекте бюджета города Обояни на 2021 год   и    плановый период 2022 и 2023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 проекту решения Собрания депутатов города Обояни от    2020 г           №   -6-РС «О проекте бюджета города Обояни на 2021 год   и    плановый период 2022 и 2023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6.55pt;height:87.85pt;mso-wrap-distance-left:9.05pt;mso-wrap-distance-right:9.05pt;mso-wrap-distance-top:0pt;mso-wrap-distance-bottom:0pt;margin-top:0.25pt;mso-position-vertical-relative:text;margin-left:170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2525252525252525252525252525252"/>
                            <w:bookmarkStart w:id="3" w:name="RANGE!B1%252525252525252525252525252525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Приложение № 1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 решению Собрания депутатов города Обояни от 25.12.2020 г   № 68-6-РС «О  бюджете города Обояни на 2021 год   и    плановый период 2022 и 2023 годов»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 проекту решения Собрания депутатов города Обояни от    2020 г           №   -6-РС «О проекте бюджета города Обояни на 2021 год   и    плановый период 2022 и 2023 годов»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 проекту решения Собрания депутатов города Обояни от    2020 г           №   -6-РС «О проекте бюджета города Обояни на 2021 год   и    плановый период 2022 и 2023 годов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0"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2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«город Обоянь»  Обоянского района Курской области</w:t>
      </w:r>
    </w:p>
    <w:p>
      <w:pPr>
        <w:pStyle w:val="Heading3"/>
        <w:rPr/>
      </w:pPr>
      <w:r>
        <w:rPr/>
        <w:t xml:space="preserve"> </w:t>
      </w:r>
      <w:r>
        <w:rPr/>
        <w:t>на плановый период  2022  и  2023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.1. Перечень подлежащих предоставлению муниципальных гарантий муниципальному образованию «город Обоянь» Обоянского района Курской области  в 2022 и 2023 годах</w:t>
      </w:r>
    </w:p>
    <w:tbl>
      <w:tblPr>
        <w:tblW w:w="14651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87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      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арантий, рубл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(отсутствие) 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едито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        действия  </w:t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Общий объем бюджетных ассигнований, предусмотренных на исполнение  муниципальных гарантий  муниципального образования «город Обоянь» Обоянского района Курской области по        возможным гарантийным случаям  в 2022 и 2023  годах</w:t>
      </w:r>
    </w:p>
    <w:tbl>
      <w:tblPr>
        <w:tblW w:w="14630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73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 2022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 2023 году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      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6:19:00Z</dcterms:created>
  <dc:creator>KarVN</dc:creator>
  <dc:description/>
  <dc:language>en-US</dc:language>
  <cp:lastModifiedBy/>
  <cp:lastPrinted>2016-12-26T11:50:00Z</cp:lastPrinted>
  <dcterms:modified xsi:type="dcterms:W3CDTF">2020-12-26T07:20:03Z</dcterms:modified>
  <cp:revision>21</cp:revision>
  <dc:subject/>
  <dc:title/>
</cp:coreProperties>
</file>