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 xml:space="preserve">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2.12.2018 года №361-5-РС "О бюджете города Обояни на 2019 год и плановый период 2020 и 2021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9 год и плановый период 2020 и 2021 годов", Уставом муниципального образования "город Обоянь" Обоянского района Курской области, заключением Финансово-экономического управления Администрации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2.12. 2018 года №361-5-РС "О бюджете города Обояни на 2019 год и плановый период 2020 и 2021 годов":а) статья 1 пункт 1 подпункт 1:- слова " 79872648 рублей" заменить словами "80089579 рублей";статья 1 пункт 1 подпункт 2:- слова "80302351,63 рубля" заменить словами "80519282,63 рубля";- приложения №№1, 7, 9, 11, 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szCs w:val="28"/>
        </w:rPr>
        <w:t>В. Г. Минен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7:4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0AF81BA9346DFB62D142C5368BC48_13</vt:lpwstr>
  </property>
  <property fmtid="{D5CDD505-2E9C-101B-9397-08002B2CF9AE}" pid="3" name="KSOProductBuildVer">
    <vt:lpwstr>1049-12.2.0.13266</vt:lpwstr>
  </property>
</Properties>
</file>