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 xml:space="preserve">.2019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 принятии имущества из собственности Российской Федерации в муниципальную собственность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 Федеральным законом от 06.10.2003 № 131-ФЗ "Об общих принципах организации местного самоуправления в Российской Федерации", Уставом муниципального образования "город Обоянь" Обоянского района Курской области, Положением о порядке управления и распоряжения муниципальным имуществом муниципального образования "город Обоянь" Обоянского района Курской области, утвержденным решением Собрания депутатов города Обояни от 31.05.2013г. №393-4-РС, Собрание депутатов города ОбояниРЕШИЛО:1. Администрации города Обояни принять имущество из собственности Российской Федерации в собственность муниципального образования "город Обоянь" Обоянского района Курской области в качестве муниципальной казны, согласно приложению.2. Включить имущество в реестр муниципального имущества муниципального образования "город Обоянь" Обоянского района Курской области.3. Настоящее решение вступает в силу со дня его официального опубликования (обнародовани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 </w:t>
      </w:r>
      <w:r>
        <w:rPr>
          <w:rFonts w:eastAsia="Times New Roman" w:cs="Times New Roman" w:ascii="Times New Roman" w:hAnsi="Times New Roman"/>
          <w:i w:val="false"/>
          <w:szCs w:val="28"/>
        </w:rPr>
        <w:t>В. Г. Миненков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2T08:17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DAB69C147A475AB5C99FA644965F6F_13</vt:lpwstr>
  </property>
  <property fmtid="{D5CDD505-2E9C-101B-9397-08002B2CF9AE}" pid="3" name="KSOProductBuildVer">
    <vt:lpwstr>1049-12.2.0.13266</vt:lpwstr>
  </property>
</Properties>
</file>