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9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1560" w:hRule="atLeast"/>
        </w:trPr>
        <w:tc>
          <w:tcPr>
            <w:tcW w:w="722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0" w:right="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ожение к Решению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0" w:right="0" w:hanging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брания депутатов города Обоян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от 29.11.2019г. №12-6-РС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принятии имущества из собственности Российской Федерации в муниципальную собственность муниципального </w:t>
            </w:r>
          </w:p>
          <w:p>
            <w:pPr>
              <w:pStyle w:val="Normal"/>
              <w:jc w:val="right"/>
              <w:rPr/>
            </w:pPr>
            <w:r>
              <w:rPr/>
              <w:t>образования «город Обоянь» Обоянского района Курской област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  <w:br/>
        <w:t>имущества, принимаемого из собственности Российской Федерации в муниципальную собственность муниципального образования «город Обоянь» Обоян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5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863"/>
        <w:gridCol w:w="2847"/>
        <w:gridCol w:w="4573"/>
        <w:gridCol w:w="2697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 область, Обоянский район, г.Обоянь, ул.Элеваторная, 3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– 108526 кв.м. кадастровый номер 46:16:010100:3</w:t>
            </w:r>
          </w:p>
          <w:p>
            <w:pPr>
              <w:pStyle w:val="Normal"/>
              <w:rPr/>
            </w:pPr>
            <w:r>
              <w:rPr/>
              <w:t>Вид разрешенного использования – для производственных целей</w:t>
            </w:r>
          </w:p>
        </w:tc>
      </w:tr>
    </w:tbl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20" w:h="11906"/>
      <w:pgMar w:left="1247" w:right="1134" w:gutter="0" w:header="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17:00Z</dcterms:created>
  <dc:creator>boss_ekonom</dc:creator>
  <dc:description/>
  <dc:language>en-US</dc:language>
  <cp:lastModifiedBy/>
  <cp:lastPrinted>2019-11-29T15:05:00Z</cp:lastPrinted>
  <dcterms:modified xsi:type="dcterms:W3CDTF">2019-11-29T12:05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