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4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 xml:space="preserve">.2019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7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внесении изменений и дополнений в решение Собрания депутатов города Обояни от 22.12.2018 года №361-5-РС "О бюджете города Обояни на 2019 год и плановый период 2020 и 2021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9 год и плановый период 2020 и 2021 годов", Уставом муниципального образования "город Обоянь" Обоянского района Курской области, заключением Финансово-экономического управления Администрации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2.12. 2018 года №361-5-РС "О бюджете города Обояни на 2019 год и плановый период 2020 и 2021 годов":а) статья 1 пункт 1 подпункт 1:- слова " 80089579 рублей рублей" заменить словами "81324916,97 рублей";статья 1 пункт 1 подпункт 2:- слова " 80519282,63 рубля" заменить словами "81754620,60 рублей";б) статью 6 пунк 1 изложить в следующей редакции: Утвердить объемы бюджетных ассигнований дорожного фонда муниципального образования "город Обоянь" Обоянского района Курской области:- на 2019 год в сумме 27132478,96 рубля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861577,79 рублей, субсидии на реализацию проекта "Народный бюджет" в Курской области в сумме 1339212 рублей, субсидии на строительство (реконструкцию) автомобильных дорог общего пользования местного значения в сумме 10831619 рублей, за счет налоговых и неналоговых доходов бюджета города Обояни в сумме 13100070,17 рублей;-приложения №№1,7,9,11,13 изложить в новой редакции (прилагаются).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szCs w:val="28"/>
        </w:rPr>
        <w:t>В. Г. Минен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2T08:2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88484C4AA43DE8133542BFF817CB6_13</vt:lpwstr>
  </property>
  <property fmtid="{D5CDD505-2E9C-101B-9397-08002B2CF9AE}" pid="3" name="KSOProductBuildVer">
    <vt:lpwstr>1049-12.2.0.13266</vt:lpwstr>
  </property>
</Properties>
</file>