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8902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 решению Собрания депутатов города  Обояни  от   24.12.2019г.    № 18 -6-РС «О проекте бюджета города Обояни на 2020  год и плановый период 2021 и 2022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43.7pt;mso-wrap-distance-left:9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 решению Собрания депутатов города  Обояни  от   24.12.2019г.    № 18 -6-РС «О проекте бюджета города Обояни на 2020  год и плановый период 2021 и 2022 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21 и 2022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20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 (рублей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20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00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00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8-09-25T15:43:00Z</cp:lastPrinted>
  <dcterms:modified xsi:type="dcterms:W3CDTF">2019-12-25T10:00:39Z</dcterms:modified>
  <cp:revision>20</cp:revision>
  <dc:subject/>
  <dc:title>                                                                                                                             П</dc:title>
</cp:coreProperties>
</file>