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-233045</wp:posOffset>
                </wp:positionV>
                <wp:extent cx="7198360" cy="1254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8360" cy="1254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81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9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2525252525252525252525252525252"/>
                                  <w:bookmarkStart w:id="1" w:name="RANGE!B1%2525252525252525252525252525252"/>
                                  <w:bookmarkEnd w:id="1"/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Приложение № 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  решению Собрания депутатов города Обояни от 24.12. 2019 г №  18 -6-Р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«О проекте бюджета города Обояни на 2020 год   и    плановый период 2021 и 2022 годов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6.8pt;height:98.8pt;mso-wrap-distance-left:9.05pt;mso-wrap-distance-right:9.05pt;mso-wrap-distance-top:0pt;mso-wrap-distance-bottom:0pt;margin-top:-18.35pt;mso-position-vertical-relative:text;margin-left:170.65pt;mso-position-horizontal-relative:text">
                <v:textbox>
                  <w:txbxContent>
                    <w:tbl>
                      <w:tblPr>
                        <w:tblW w:w="1081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94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2" w:name="RANGE!B1%2525252525252525252525252525252"/>
                            <w:bookmarkStart w:id="3" w:name="RANGE!B1%2525252525252525252525252525252"/>
                            <w:bookmarkEnd w:id="3"/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иложение № 18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к  решению Собрания депутатов города Обояни от 24.12. 2019 г №  18 -6-РС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«О проекте бюджета города Обояни на 2020 год   и    плановый период 2021 и 2022 годов»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2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Муниципального образования «город Обоянь»  Обоянского района Курской области на плановый период         2020  и  2021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1.1. Перечень подлежащих предоставлению муниципальных гарантий муниципального образования «город Обоянь»         Обоянского района Курской области  в 2021 и 2022 годах</w:t>
      </w:r>
    </w:p>
    <w:tbl>
      <w:tblPr>
        <w:tblW w:w="14601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82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мма гарантирования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   </w:t>
            </w:r>
          </w:p>
          <w:p>
            <w:pPr>
              <w:pStyle w:val="Normal"/>
              <w:ind w:left="0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гарантий  муниципального образования «город Обоянь» Обоянского района Курской области по        возможным гарантийным случаям  в 2021 и 2022 годах</w:t>
      </w:r>
    </w:p>
    <w:tbl>
      <w:tblPr>
        <w:tblW w:w="1458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500"/>
        <w:gridCol w:w="468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государственных гарантий Курской облас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1 году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2 году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а бюдже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6:19:00Z</dcterms:created>
  <dc:creator>KarVN</dc:creator>
  <dc:description/>
  <dc:language>en-US</dc:language>
  <cp:lastModifiedBy/>
  <cp:lastPrinted>2016-12-26T11:50:00Z</cp:lastPrinted>
  <dcterms:modified xsi:type="dcterms:W3CDTF">2019-12-25T10:01:31Z</dcterms:modified>
  <cp:revision>15</cp:revision>
  <dc:subject/>
  <dc:title/>
</cp:coreProperties>
</file>