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17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 решению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а Обояни от  24.12.2019 г           №18-6-РС «О проекте бюджета города Обояни на 2020 год   и    плановый период 2021 и 2022 годов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       Курской области на 2020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    муниципального образования «город Обоянь» Обоянского района Курской    области в   2020 году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33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   объем      бюджетных     ассигнований,    предусмотренных на            исполнение муниципальных гарантий муниципального образования «город Обоянь» Обоянского района Курской области по возможным гарантийным  случаям,   в 2020 году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1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2019-12-10T08:26:00Z</cp:lastPrinted>
  <dcterms:modified xsi:type="dcterms:W3CDTF">2019-12-25T10:01:08Z</dcterms:modified>
  <cp:revision>19</cp:revision>
  <dc:subject/>
  <dc:title/>
</cp:coreProperties>
</file>