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3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233" w:hRule="atLeast"/>
        </w:trPr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9"/>
                <w:u w:val="none"/>
                <w:em w:val="none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9"/>
                <w:u w:val="none"/>
                <w:em w:val="none"/>
              </w:rPr>
              <w:t>к    решенияю Собрания депутатов города  Обояни  от  24.12.2019г.   №18 -6-РС «О проекте бюджета города Обояни на 2020 год и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55"/>
        <w:gridCol w:w="45"/>
        <w:gridCol w:w="60"/>
        <w:gridCol w:w="150"/>
        <w:gridCol w:w="15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57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454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8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6-12-26T11:37:00Z</cp:lastPrinted>
  <dcterms:modified xsi:type="dcterms:W3CDTF">2019-12-25T09:43:52Z</dcterms:modified>
  <cp:revision>40</cp:revision>
  <dc:subject/>
  <dc:title>        Приложение 8</dc:title>
</cp:coreProperties>
</file>