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4</w:t>
      </w:r>
      <w:r>
        <w:rPr>
          <w:b/>
          <w:i w:val="false"/>
          <w:sz w:val="26"/>
          <w:szCs w:val="26"/>
        </w:rPr>
        <w:t>.</w:t>
      </w:r>
      <w:r>
        <w:rPr>
          <w:b/>
          <w:i w:val="false"/>
          <w:sz w:val="26"/>
          <w:szCs w:val="26"/>
          <w:lang w:val="ru-RU"/>
        </w:rPr>
        <w:t>12</w:t>
      </w:r>
      <w:r>
        <w:rPr>
          <w:b/>
          <w:i w:val="false"/>
          <w:sz w:val="26"/>
          <w:szCs w:val="26"/>
        </w:rPr>
        <w:t xml:space="preserve">.2019    </w:t>
        <w:tab/>
        <w:tab/>
        <w:tab/>
        <w:tab/>
        <w:tab/>
        <w:tab/>
        <w:tab/>
        <w:tab/>
        <w:tab/>
        <w:tab/>
        <w:t xml:space="preserve">  №</w:t>
      </w:r>
      <w:r>
        <w:rPr>
          <w:b/>
          <w:i w:val="false"/>
          <w:sz w:val="26"/>
          <w:szCs w:val="26"/>
          <w:lang w:val="ru-RU"/>
        </w:rPr>
        <w:t>18</w:t>
      </w:r>
      <w:r>
        <w:rPr>
          <w:b/>
          <w:i w:val="false"/>
          <w:sz w:val="26"/>
          <w:szCs w:val="26"/>
        </w:rPr>
        <w:t>-</w:t>
      </w:r>
      <w:r>
        <w:rPr>
          <w:b/>
          <w:i w:val="false"/>
          <w:sz w:val="26"/>
          <w:szCs w:val="26"/>
          <w:lang w:val="ru-RU"/>
        </w:rPr>
        <w:t>6</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b/>
          <w:i w:val="false"/>
          <w:i w:val="false"/>
          <w:szCs w:val="28"/>
        </w:rPr>
      </w:pPr>
      <w:r>
        <w:rPr>
          <w:b/>
          <w:i w:val="false"/>
          <w:szCs w:val="28"/>
        </w:rPr>
        <w:t>"О проекте бюджета города Обояни на 2020 год и плановый период 2021 и 2022 годо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val="false"/>
          <w:b w:val="false"/>
          <w:bCs/>
          <w:i w:val="false"/>
          <w:i w:val="false"/>
          <w:szCs w:val="28"/>
        </w:rPr>
      </w:pPr>
      <w:r>
        <w:rPr>
          <w:rFonts w:eastAsia="Times New Roman" w:cs="Times New Roman" w:ascii="Times New Roman" w:hAnsi="Times New Roman"/>
          <w:b w:val="false"/>
          <w:bCs/>
          <w:i w:val="false"/>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с изменениями и дополнениями),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20 год:- прогнозируемый общий объем доходов бюджета города Обояни в сумме61139304 рубля;- общий объем расходов бюджета города Обояни в сумме 65639304 рубля;- дефицит бюджета города Обояни составляет 4500000,00 рублей,2. Утвердить основные характеристики бюджета города Обояни на 2021 и 2022 годы:- прогнозируемый общий объем доходов бюджета города Обояни на 2021 год в сумме 50217410 рублей, на 2022 год в сумме 51367472 рубля;- общий объем расходов бюджета города Обояни на 2021 год в сумме 47967410 рублей, в том числе условно утвержденные расходы в сумме 1199185 рублей, на 2022 год в сумме 49117472 рубля, в том числе условно утвержденные расходы в сумме 2455874 рубля;- профицит бюджета города Обояни на 2021 год составляет 2250000,00 рублей, на 2022 год составляет 2250000,00 рублей.Статья 2. Источники финансирования дефицита бюджета города ОбояниУстановить источники финансирования дефицита бюджета города Обояни:- на 2020 год согласно приложению №1 к настоящему решению;- на 2021 и 2022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20 году и плановый период 2021 и 2022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5. Установить, что указанные в части 4 настоящей статьи прочие неналоговые доходы местного бюджета возврату, зачету, уточнению не подлежат.6. Установить, что не 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 имеющих целевое назначение, подлежат возврату в областной бюджет в течении первых 10 рабочих дней 2020 года.Статья 5. Бюджетные ассигнования бюджета города Обояни на 2020 год и плановый период 2021 и 2022 годы:1. Утвердить распределение безвозмездных поступлений получаемых из других бюджетов бюджетной системы Российской Федерации: на 2020 год согласно приложения №5 к настоящему решению.2. Утвердить распределение безвозмездных поступлений получаемых из других бюджетов бюджетной системы Российской Федерации в плановом периоде 2021 и 2022 годов согласно приложения №6 к настоящему решению.3. Утвердить объем межбюджетных трансфертов, передаваемых другим бюджетам бюджетной системы Российской Федерации (переданные полномочия по внешнему и внутреннему финансовому контролю) в сумме 67200,00 рублей.4. Утвердить поступление доходов в бюджет города Обояни:- на 2020 год согласно приложения № 7 к настоящему решению;- на 2021 и 2022 годы согласно приложения № 8 к настоящему решению.5.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0 год согласно приложению № 9 к настоящему решению;- на 2021 и 2022 годы согласно приложению № 10 к настоящему решению.6. Утвердить ведомственную структуру расходов бюджета города Обояни:- на 2020 год согласно приложению № 11 к настоящему решению;- на 2021 и 2022 годы согласно приложению № 12 к настоящему решению.7.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0 год и на плановый период 2020 и 2022 годов :- на 2020 год согласно приложению № 13 к настоящему решению;- на на 2021 и 2022 годы согласно приложению № 14 к настоящему решению.8. Утвердить величину резервного фонда Администрации города Обояни:- на 2020 год в сумме 200 000 рублей;- на 2021 год в сумме 200 000 рублей;- на 2022 год в сумме 200 000 рублей.9. Утвердить общий объем бюджетных ассигнований на исполнение публичных нормативных обязательств:- на 2020 год в сумме 1185000 рублей,- на 2020 год - в сумме 415000 рублей,- на 2021 год - в сумме 415000 рублей.10. Утвердить объемы бюджетных ассигнований дорожного фонда муниципального образования "город Обоянь" Обоянского района Курской области:- на 2020 год в сумме 16389019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667911 рублей, субсидии на реализацию проекта "Народный бюджет" в Курской области в сумме 4182416 рублей, за счет поступлений от налоговых и неналоговых доходов бюджета города Обояни в сумме 10538692 рубля;- на 2021 год в сумме 3699341 рубль,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3861 рубль, за счет поступлений от налоговых и неналоговых доходов бюджета города Обояни в сумме 1915480 рублей;- на 2022 год в сумме 1818283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3861 рубль, за счет поступлений от налоговых и неналоговых доходов бюджета города Обояни в сумме 34422 рубля.11.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20 году и плановый период 2021 и 2022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 реорганизации муниципальных учреждений;- в случаях, установленных статьей 136 Бюджетного кодекса Российской Федерации;- изменение бюджетной классификации Министерством финансов Российской Федерации.-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б) не более 6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20 год в сумме в сумме 24743252 рубля;- на 2021 год в сумме в сумме 22557489 рублей;- на 2022 год в сумме в сумме 23132520 рублей;2. Установить верхний предел муниципального внутреннего долга:- на 1 января 2021 года по долговым обязательствам муниципального образования в сумме 0 рублей, в том числе по муниципальным гарантиям – 0 рублей;- на 1 января 2022 года по долговым обязательствам муниципального образования в сумме 0 рублей, в том числе по муниципальным гарантиям – 0 рублей;- на 1 января 2023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20 год согласно приложению № 15 к настоящему решению;-на 2021 и 2022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20 год согласно приложению № 17 к настоящему решению;-на 2021 и 2022 годы согласно приложению № 18 к настоящему решению,5.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 согласно приложению №19 к настоящему решениюСтатья 9. Привлечение бюджетных кредитов и кредитов коммерческих банков1. Администрация города Обояни в 2020 году и плановом периоде 2021 и 2022 годы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20 году и плановом периоде 2021 и 2022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20 года и подлежит размещению на официальном сайте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 </w:t>
      </w:r>
      <w:r>
        <w:rPr>
          <w:rFonts w:eastAsia="Times New Roman" w:cs="Times New Roman" w:ascii="Times New Roman" w:hAnsi="Times New Roman"/>
          <w:i w:val="false"/>
          <w:szCs w:val="28"/>
        </w:rPr>
        <w:t>В. Г. Миненкова</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2T08:2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651DC494343779022DE3625E14416_13</vt:lpwstr>
  </property>
  <property fmtid="{D5CDD505-2E9C-101B-9397-08002B2CF9AE}" pid="3" name="KSOProductBuildVer">
    <vt:lpwstr>1049-12.2.0.13266</vt:lpwstr>
  </property>
</Properties>
</file>