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197725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725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24.12.2019 г №19-6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бюджете города Обояни на 2020 год   и     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75pt;height:98.7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24.12.2019 г №19-6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бюджете города Обояни на 2020 год   и     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        2020  и 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        Обоянского района Курской области  в 2021 и 2022 годах</w:t>
      </w:r>
    </w:p>
    <w:tbl>
      <w:tblPr>
        <w:tblW w:w="1461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83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       возможным гарантийным случаям  в 2021 и 2022 годах</w:t>
      </w:r>
    </w:p>
    <w:tbl>
      <w:tblPr>
        <w:tblW w:w="145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9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9-12-25T12:09:00Z</dcterms:modified>
  <cp:revision>16</cp:revision>
  <dc:subject/>
  <dc:title/>
</cp:coreProperties>
</file>