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5" w:type="dxa"/>
        <w:jc w:val="left"/>
        <w:tblInd w:w="3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</w:tblGrid>
      <w:tr>
        <w:trPr>
          <w:trHeight w:val="233" w:hRule="atLeast"/>
        </w:trPr>
        <w:tc>
          <w:tcPr>
            <w:tcW w:w="595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к    решению Собрания депутатов города  Обояни от  24.12.2019г.  года № 19-6-РС «О  бюджете города Обояни на 2020 год и          плановый  период  2021 и 2022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финансирования дефицита бюджета города Обоя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5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840"/>
        <w:gridCol w:w="55"/>
        <w:gridCol w:w="45"/>
        <w:gridCol w:w="60"/>
        <w:gridCol w:w="160"/>
        <w:gridCol w:w="20"/>
      </w:tblGrid>
      <w:tr>
        <w:trPr>
          <w:trHeight w:val="66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firstLine="108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Обоян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7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поселений Российской Федерации в валюте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8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кредитных организаций в валюте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napToGrid w:val="false"/>
              <w:ind w:left="0" w:right="0" w:firstLine="57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7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поселений Российской Федерации в валюте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napToGrid w:val="false"/>
              <w:ind w:left="0" w:right="0" w:firstLine="454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8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5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6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23:00Z</dcterms:created>
  <dc:creator>obp_toi</dc:creator>
  <dc:description/>
  <dc:language>en-US</dc:language>
  <cp:lastModifiedBy/>
  <cp:lastPrinted>2016-12-26T11:37:00Z</cp:lastPrinted>
  <dcterms:modified xsi:type="dcterms:W3CDTF">2019-12-25T11:45:05Z</dcterms:modified>
  <cp:revision>41</cp:revision>
  <dc:subject/>
  <dc:title>        Приложение 8</dc:title>
</cp:coreProperties>
</file>