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sz w:val="27"/>
                <w:szCs w:val="27"/>
              </w:rPr>
              <w:t>Приложение № 17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к  решению Собрания депутатов города  Обояни от  24.12.2019 г.  №19 -6-РС  «О  бюджете города Обояни на 2020 год и плановый период 2021 и 2022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Обоянь» Обоянского района        Курской области на 2020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    муниципального образования «город Обоянь» Обоянского района Курской    области в   2020 году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34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бщий    объем      бюджетных     ассигнований,    предусмотренных на            исполнение муниципальных гарантий муниципального образования «город Обоянь» Обоянского района Курской области по возможным гарантийным  случаям,   в 2020 году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«город Обоянь» Обоянского района Курской област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/>
  <cp:lastPrinted>2019-12-10T08:26:00Z</cp:lastPrinted>
  <dcterms:modified xsi:type="dcterms:W3CDTF">2019-12-25T12:08:31Z</dcterms:modified>
  <cp:revision>20</cp:revision>
  <dc:subject/>
  <dc:title/>
</cp:coreProperties>
</file>