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88385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20"/>
                                      <w:u w:val="none"/>
                                      <w:em w:val="none"/>
                                    </w:rPr>
                                    <w:t>к  решению Собрания депутатов города  Обояни от  24.12.2019 г.  №19 -6-РС  «О  бюджете города Обояни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59.5pt;mso-wrap-distance-left:9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0"/>
                                <w:u w:val="none"/>
                                <w:em w:val="none"/>
                              </w:rPr>
                              <w:t>к  решению Собрания депутатов города  Обояни от  24.12.2019 г.  №19 -6-РС  «О  бюджете города Обояни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21 и 2022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213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 (рубле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213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00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8-09-25T15:43:00Z</cp:lastPrinted>
  <dcterms:modified xsi:type="dcterms:W3CDTF">2019-12-25T12:07:35Z</dcterms:modified>
  <cp:revision>21</cp:revision>
  <dc:subject/>
  <dc:title>                                                                                                                             П</dc:title>
</cp:coreProperties>
</file>