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 xml:space="preserve">к    решению Собрания депутатов города  Обояни от  24.12.2019г.  года № 19-6-РС «О  бюджете города Обояни на 2020 год и плановый период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2021 и 2022 годов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0" w:type="dxa"/>
        <w:jc w:val="left"/>
        <w:tblInd w:w="-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41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904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4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3 0000 14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3 0000 14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5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   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9-12-20T14:57:00Z</cp:lastPrinted>
  <dcterms:modified xsi:type="dcterms:W3CDTF">2019-12-25T11:44:10Z</dcterms:modified>
  <cp:revision>3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