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28.02.2019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65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О внесении изменений и дополнений в решение Собрания депутатов города Обояни от 22.12.2018 года №361-5-РС "О бюджете города Обояни на 2019 год и плановый период 2020 и 2021 годов</w:t>
      </w:r>
    </w:p>
    <w:p>
      <w:pPr>
        <w:pStyle w:val="Normal"/>
        <w:spacing w:lineRule="auto" w:line="276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9 год и плановый период 2020 и 2021 годов", Уставом муниципального образования "город Обоянь" Обоянского района Курской области, заключением Финансово-экономического управления Администрации Обоянского района Курской области, Собрание депутатов города Обояни</w:t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ИЛО:</w:t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 Внести изменения и дополнения в решение Собрания депутатов города Обояни от 22.12. 2018 года №361-5-РС "О бюджете города Обояни на 2019 год и плановый период 2020 и 2021 годов":</w:t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) статья 1 пункт 1 подпункт 1:</w:t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слова "55278048 рублей" заменить словами "55956560 рублей";</w:t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татья 1 пункт 1 подпункт 2:</w:t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слова "55278048 рублей" заменить словами "56386263,63 рубля";</w:t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татья 1 пункт 1 подпункт 3 дополнить словами "дефицит бюджета 429703,63 рубля";</w:t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) статью 4 пункт 4 изложить в следующей редакции: "Утвердить распределение безвозмездных поступлений получаемых из других бюджетов бюджетной системы Российской Федерации: на 2019 году согласно приложения №5 к настоящему решению" и "Утвердить распределение безвозмездных поступлений получаемых из других бюджетов бюджетной системы Российской Федерации в плановом периоде 2020 и 2021 годов согласно приложения №6 к настоящему решению";</w:t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"Утвердить объем межбюджетных трансфертов, передаваемых другим бюджетам бюджетной системы Российской Федерации (переданные полномочия по внешнему и внутреннему финансовому контролю) в сумме 57600,00 рублей";</w:t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) статью 6 пункт 1 изложить в следующей редакции: Утвердить объемы бюджетных ассигнований дорожного фонда муниципального образования "город Обоянь" Обоянского района Курской области:</w:t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на 2019 год в сумме 13304983,00 рубля, в том числе за счет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финансовое обеспечение дорожной деятельности в сумме 1805528,48 рублей, субсидии на реализацию проекта "Народный бюджет" в Курской области в сумме 1339212 рублей;</w:t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) статью 8 пункт 1 изложить в следующей редакции: "Установить предельный объем муниципального долга: - на 2019 год в сумме в сумме 24203834 рубля;</w:t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на 2020 год в сумме в сумме 23452376 рублей; - на 2021 год в сумме 22772393 рубля";</w:t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приложения №№1,3,7,9,11,13,15 изложить в новой редакции (прилагаются).</w:t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 Разместить данное решение на официальном сайте муниципального образования "город Обоянь" Обоянского района Курской области в сети Интернет.</w:t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 Настоящее решение вступает в силу со дня его официального обнародования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i w:val="false"/>
          <w:szCs w:val="28"/>
        </w:rPr>
        <w:t>Председатель Собрания депутатов</w:t>
      </w:r>
      <w:r>
        <w:rPr>
          <w:i w:val="false"/>
          <w:szCs w:val="28"/>
          <w:lang w:val="ru-RU"/>
        </w:rPr>
        <w:t xml:space="preserve"> </w:t>
      </w:r>
      <w:r>
        <w:rPr>
          <w:i w:val="false"/>
          <w:szCs w:val="28"/>
        </w:rPr>
        <w:t>города Обояни</w:t>
      </w:r>
      <w:r>
        <w:rPr>
          <w:i w:val="false"/>
          <w:szCs w:val="28"/>
          <w:lang w:val="ru-RU"/>
        </w:rPr>
        <w:tab/>
        <w:tab/>
      </w:r>
      <w:r>
        <w:rPr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7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2T06:19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933849FB1E42749ABE75FFD92DD076_13</vt:lpwstr>
  </property>
  <property fmtid="{D5CDD505-2E9C-101B-9397-08002B2CF9AE}" pid="3" name="KSOProductBuildVer">
    <vt:lpwstr>1049-12.2.0.13266</vt:lpwstr>
  </property>
</Properties>
</file>