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            28.02.2019 г.  №365 -5-РС «О  внесении изменений и дополнений в решение Собрания депутатов города Обояни от 22.12.2018 года №361-5-РС «О бюджете города Обояни на 2019 год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и плановый период  2020 и  2021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0" w:type="dxa"/>
        <w:jc w:val="left"/>
        <w:tblInd w:w="-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41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0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8-12-28T16:11:00Z</cp:lastPrinted>
  <dcterms:modified xsi:type="dcterms:W3CDTF">2019-03-11T06:54:09Z</dcterms:modified>
  <cp:revision>3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