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.2019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7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b/>
          <w:i w:val="false"/>
          <w:szCs w:val="28"/>
        </w:rPr>
        <w:t>"Об обнародова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"Об общих принципах организации местного самоуправления в Российской Федерации" (с последующими изменениями и дополнениями), пунктом 1 части 1 статьи 22, ст. 15 "Публичные слушания" Устава муниципального образования "город Обоянь" Обоянского района Курской области, Собрание депутатов города ОбояниРЕШИЛО:1. Вынести прилагаемый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(далее по тексту решения и утверждаемых порядков – проект решения о внесении изменений и дополнений в Устав) на обсуждение граждан, проживающих на территории города Обояни.2. Разместить данный проект решения Собрания депутатов города Обояни на официальном сайте муниципального образования "город Обоянь" Обоянского района Курской области и обнародовать на 5 информационных стендах, расположенных:1) здание Администрации города Обояни, находящееся по адресу: Курская область, г. Обояни, ул. Ленина, д. 28;2) помещение МКУК "Библиотека города Обояни", находящееся по адресу: Курская область, г. Обоянь, ул. Свердлова, д. 8Б;3) здание МУП "Бытовик", находящееся по адресу: Курская область, г. Обоянь, ул. Ленина, д. 34Б;4) здание МУП универмаг "Юбилейный", находящееся по адресу: Курская область, г. Обоянь, ул. Ленина, д. 42А5) здание филиала МКУК "Библиотека города Обояни", находящееся по адресу: Курская область, г. Обоянь, ул. Ленина, д. 92Б.3. Обратиться к гражданам, проживающим на территории города Обояни, с просьбой принять активное участие в обсуждении проекта решения о внесении изменений и дополнений в Устав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.5. Поручить комиссии:5.1. Обобщить и систематизировать предложения по проекту решения проект решения о внесении изменений и дополнений в Устав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проведения публичных слушаний по проекту решения Собрания депутатов города Обояни о внесении изменений и дополнений в Устав муниципального образования "город Обоянь" Обоянского района Курской области;7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15 мая 2019 года в 12 часов 00 минут в зале заседаний Администрации города Обояни, находящемся по адресу: Курская область, г. Обоянь, ул. Ленина, д. 28.8. Обнародовать настоящее Решение на указанных в ч.2 информационных стендах и официальном сайте в информационно-коммуникационной сети "Интернет".9. Контроль за исполнением настоящего Решения возложить на Главу города Обояни Локтионова А.А.10. Решение вступает в силу со дня е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2T06:2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27509C43A4A99A10B430363E529D8_13</vt:lpwstr>
  </property>
  <property fmtid="{D5CDD505-2E9C-101B-9397-08002B2CF9AE}" pid="3" name="KSOProductBuildVer">
    <vt:lpwstr>1049-12.2.0.13266</vt:lpwstr>
  </property>
</Properties>
</file>