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от 2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.2019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81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 принятии имущества из государственной собственности Курской области в муниципальную собственность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 Федеральным законом от 06.10.2003 №131-ФЗ "Об общих принципах организации местного самоуправления в Российской Федерации", Уставом муниципального образования "город Обоянь" Обоянского района Курской области, Положением о порядке управления и распоряжения муниципальным имуществом муниципального образования "город Обоянь" Обоянского района Курской области, утвержденным решением Собрания депутатов города Обояни от 31.05.2013г. №393-4-РС, Собрание депутатов города Обояни РЕШИЛО:1. Администрации города Обояни не принимать имущество из государственной собственности Курской области в собственность муниципального образования "город Обоянь" Обоянского района Курской области в качестве муниципальной казны, согласно приложению.2. Не включить имущество в реестр муниципального имущества муниципального образования "город Обоянь" Обоянского района Курской области.3. Настоящее решение вступает в силу со дня его официального опубликования (обнародовани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2T06:57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CB131DA8E647D4BC4CCAA7C8568A70_13</vt:lpwstr>
  </property>
  <property fmtid="{D5CDD505-2E9C-101B-9397-08002B2CF9AE}" pid="3" name="KSOProductBuildVer">
    <vt:lpwstr>1049-12.2.0.13266</vt:lpwstr>
  </property>
</Properties>
</file>