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7</w:t>
      </w:r>
      <w:r>
        <w:rPr>
          <w:b/>
          <w:i w:val="false"/>
          <w:sz w:val="26"/>
          <w:szCs w:val="26"/>
        </w:rPr>
        <w:t>.0</w:t>
      </w:r>
      <w:r>
        <w:rPr>
          <w:b/>
          <w:i w:val="false"/>
          <w:sz w:val="26"/>
          <w:szCs w:val="26"/>
          <w:lang w:val="ru-RU"/>
        </w:rPr>
        <w:t>8</w:t>
      </w:r>
      <w:r>
        <w:rPr>
          <w:b/>
          <w:i w:val="false"/>
          <w:sz w:val="26"/>
          <w:szCs w:val="26"/>
        </w:rPr>
        <w:t xml:space="preserve">.2019    </w:t>
        <w:tab/>
        <w:tab/>
        <w:tab/>
        <w:tab/>
        <w:tab/>
        <w:tab/>
        <w:tab/>
        <w:tab/>
        <w:tab/>
        <w:tab/>
        <w:t xml:space="preserve">  №</w:t>
      </w:r>
      <w:r>
        <w:rPr>
          <w:b/>
          <w:i w:val="false"/>
          <w:sz w:val="26"/>
          <w:szCs w:val="26"/>
          <w:lang w:val="ru-RU"/>
        </w:rPr>
        <w:t>390</w:t>
      </w:r>
      <w:r>
        <w:rPr>
          <w:b/>
          <w:i w:val="false"/>
          <w:sz w:val="26"/>
          <w:szCs w:val="26"/>
        </w:rPr>
        <w:t xml:space="preserve">-5-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b/>
          <w:i w:val="false"/>
          <w:szCs w:val="28"/>
        </w:rPr>
        <w:t>"О проведении конкурса по отбору кандидатур на должность Главы города Обояни"</w:t>
      </w:r>
      <w:r>
        <w:rPr>
          <w:rFonts w:eastAsia="Times New Roman" w:cs="Times New Roman" w:ascii="Times New Roman" w:hAnsi="Times New Roman"/>
          <w:b w:val="false"/>
          <w:bCs/>
          <w:i w:val="false"/>
          <w:szCs w:val="28"/>
        </w:rPr>
        <w:t>В соответствии со статьей 36 Федерального закона от 06.10.2003 г. №131 – ФЗ "Об общих принципах организации местного самоуправления в Российской Федерации", Уставом муниципального образования "город Обоянь" Обоянского района Курской области, Порядком проведения конкурса по отбору кандидатур на должность Главы города Обояни, утвержденным решением Собрания депутатов города Обояни от 19.08.2016 г. № 174-5-РС Собрание депутатов города Обояни РЕШИЛО:1. Провести с 31 августа 2019г. по 24 сентября 2019г. конкурс по отбору кандидатур на должность Главы города Обояни.2. Определить:1) дату и время начала итогового заседания конкурсной комиссии для проведения конкурса по отбору кандидатур на должность Главы города Обояни – 24 сентября 2019г. в 11.00 часов;2) место проведения конкурса – актовый зал Администрации города Обояни по адресу: Курская область, Обоянский район, г. Обоянь, ул. Ленина, д.28;3) дату начала и окончания приема документов – с 31 августа 2019г. по 19 сентября 2019г. включительно. Время работы конкурсной комиссии (время приема документов): рабочие дни – с 09.00 часов до 18.00 часов, перерыв с 13.00 до 14.00 часов; выходные и праздничные дни – с 10.00 часов до 14.00 часов (без перерыва);4) место нахождения конкурсной комиссии (место приема документов) – актовый зал Администрации города Обояни по адресу: Курская область, Обоянский район, г. Обоянь, ул. Ленина, д.28.3. Утвердить текст объявления (информации) о проведении конкурса по отбору кандидатур на должность Главы города Обояни (прилагается).4. Опубликовать прилагаемое объявление (информацию) о проведении конкурса по отбору кандидатур на должность Главы города Обояни в газете "Обоянская газета", а также разместить на официальном сайте муниципального образования "город Обоянь" Обоянского района Курской области в информационно-телекоммуникационной сети Интернет.5. Установить, что конкурс проводится в соответствии с Порядком проведения конкурса по отбору кандидатур на должность Главы города Обояни, утвержденным решением Собрания депутатов города Обояни от 19.08.2016 года № 174-5-РС.6. Утвердить состав конкурсной комиссии по отбору кандидатур на должность Главы города Обояни, назначаемой Собранием депутатов города Обояни, в следующем составе:1) Лунин Евгений Витальевич — Начальник Обоянского РЭС филиала ПАО "МРСК-Центра" "Курскэнерго".2) Нестерова Александра Павловна — Председатель Совета директоров АО "Изоплит".3) Селин Вячеслав Иванович — Коммерческий директор АО "Артель".4) Чернышов Михаил Александрович — Директор ООО "РемСтрой".5) Чальцев Игорь Владимирович – Председатель Собрания депутатов города Обояни.7. Направить настоящее решение Главе Обоянского района В.Н. Жилину. Обратиться к Главе Обоянского района В.Н. Жилину с просьбой назначить 5 (пять) членов конкурсной комиссии по отбору кандидатур на должность Главы города Обояни для окончательного формирования конкурсной комиссии.8. Решение вступает в силу после его опубликования (обнародовани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i w:val="false"/>
          <w:i w:val="false"/>
          <w:szCs w:val="28"/>
        </w:rPr>
      </w:pPr>
      <w:r>
        <w:rPr>
          <w:rFonts w:eastAsia="Times New Roman" w:cs="Times New Roman" w:ascii="Times New Roman" w:hAnsi="Times New Roman"/>
          <w:i w:val="false"/>
          <w:szCs w:val="28"/>
        </w:rPr>
        <w:t>Председатель Собрания депутатов</w:t>
      </w:r>
      <w:r>
        <w:rPr>
          <w:rFonts w:eastAsia="Times New Roman" w:cs="Times New Roman" w:ascii="Times New Roman" w:hAnsi="Times New Roman"/>
          <w:i w:val="false"/>
          <w:szCs w:val="28"/>
          <w:lang w:val="ru-RU"/>
        </w:rPr>
        <w:t xml:space="preserve"> </w:t>
      </w:r>
      <w:r>
        <w:rPr>
          <w:rFonts w:eastAsia="Times New Roman" w:cs="Times New Roman" w:ascii="Times New Roman" w:hAnsi="Times New Roman"/>
          <w:i w:val="false"/>
          <w:szCs w:val="28"/>
        </w:rPr>
        <w:t>города Обояни</w:t>
      </w:r>
      <w:r>
        <w:rPr>
          <w:rFonts w:eastAsia="Times New Roman" w:cs="Times New Roman" w:ascii="Times New Roman" w:hAnsi="Times New Roman"/>
          <w:i w:val="false"/>
          <w:szCs w:val="28"/>
          <w:lang w:val="ru-RU"/>
        </w:rPr>
        <w:tab/>
        <w:tab/>
      </w:r>
      <w:r>
        <w:rPr>
          <w:rFonts w:eastAsia="Times New Roman" w:cs="Times New Roman" w:ascii="Times New Roman" w:hAnsi="Times New Roman"/>
          <w:i w:val="false"/>
          <w:szCs w:val="28"/>
        </w:rPr>
        <w:t>И.В. Чальцев</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t>Глава города Обояни                                                                   А.А. Локтионов</w:t>
      </w:r>
    </w:p>
    <w:sectPr>
      <w:type w:val="nextPage"/>
      <w:pgSz w:w="11906" w:h="16838"/>
      <w:pgMar w:left="1417"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0-12T07:29: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3D9E410D3544299327CA65FE58B04A_13</vt:lpwstr>
  </property>
  <property fmtid="{D5CDD505-2E9C-101B-9397-08002B2CF9AE}" pid="3" name="KSOProductBuildVer">
    <vt:lpwstr>1049-12.2.0.13266</vt:lpwstr>
  </property>
</Properties>
</file>