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9525</wp:posOffset>
            </wp:positionV>
            <wp:extent cx="506730" cy="75247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     </w:t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АДМИНИСТРАЦИЯ 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eastAsia="zxx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36"/>
          <w:szCs w:val="36"/>
          <w:lang w:val="ru-RU" w:eastAsia="zxx" w:bidi="ar-SA"/>
        </w:rPr>
        <w:t>П О С Т А Н О В Л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от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 xml:space="preserve"> 13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0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4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.202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none"/>
          <w:lang w:val="ru-RU" w:eastAsia="zxx" w:bidi="ar-SA"/>
        </w:rPr>
        <w:t xml:space="preserve">г.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№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  <w:t>159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Об утверждении отчета  об исполнении бюджета 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за первый квартал 20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3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 xml:space="preserve"> год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 соответствии   со статьей 264.2 Бюджетного кодекса Российской Федерации, Федеральным Законом от 06.10.2003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№131-ФЗ «Об общих принципах организации местного самоуправления в Российской Федерации», Уставом муниципального образования «город Обоянь» Обоянского района Курской области, Администрация города Обоян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pacing w:val="28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zxx" w:bidi="ar-SA"/>
        </w:rPr>
        <w:t>П О С Т А Н О В Л Я Е Т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Lucida Sans Unicode" w:cs="Times New Roman"/>
          <w:iCs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>1. Утвердить   отчет   об   исполнении  бюджета города Обояни за первый квартал 2023 года   (приложение №1).</w:t>
      </w:r>
    </w:p>
    <w:p>
      <w:pPr>
        <w:pStyle w:val="Style18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350"/>
        <w:jc w:val="both"/>
        <w:textAlignment w:val="auto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   </w:t>
      </w:r>
      <w:r>
        <w:rPr>
          <w:rFonts w:eastAsia="Lucida Sans Unicode" w:cs="Times New Roman" w:ascii="Times New Roman" w:hAnsi="Times New Roman"/>
          <w:iCs/>
          <w:color w:val="000000"/>
          <w:sz w:val="28"/>
          <w:szCs w:val="28"/>
          <w:lang w:val="ru-RU" w:eastAsia="en-US" w:bidi="en-US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МКУ «Управление ОДОМС» города Обояни (Попов Ю.А.) р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 xml:space="preserve">азместить настоящее постановление на официальном сайте муниципального образования «город Обоянь» Обоянского района Курской области в сети 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«И</w:t>
      </w:r>
      <w:r>
        <w:rPr>
          <w:rFonts w:eastAsia="Times New Roman" w:cs="Times New Roman" w:ascii="Times New Roman" w:hAnsi="Times New Roman"/>
          <w:sz w:val="28"/>
          <w:szCs w:val="28"/>
          <w:u w:val="none"/>
          <w:lang w:val="ru-RU" w:eastAsia="ru-RU"/>
        </w:rPr>
        <w:t>нтернет</w:t>
      </w:r>
      <w:r>
        <w:rPr>
          <w:rFonts w:cs="Times New Roman" w:ascii="Times New Roman" w:hAnsi="Times New Roman"/>
          <w:sz w:val="28"/>
          <w:szCs w:val="28"/>
          <w:u w:val="none"/>
          <w:lang w:val="en-US" w:eastAsia="ru-RU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Контроль исполне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настоящего постановления возложить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з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аместителя Глав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Администрации города Обоян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по эконо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Бочаров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Е.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069" w:leader="none"/>
        </w:tabs>
        <w:kinsoku w:val="true"/>
        <w:overflowPunct w:val="true"/>
        <w:autoSpaceDE w:val="true"/>
        <w:bidi w:val="0"/>
        <w:snapToGrid w:val="true"/>
        <w:ind w:firstLine="35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zxx" w:bidi="ar-SA"/>
        </w:rPr>
        <w:t>4. Постановление вступает в силу  со дня его  подпис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Ври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л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ы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города Обояни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.Ю. Бочарова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en-US" w:bidi="ar-SA"/>
        </w:rPr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pPr>
      <w:r>
        <w:rPr>
          <w:rFonts w:eastAsia="Lucida Sans Unicode" w:cs="Tahoma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Е.Ю. Бочаро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(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4714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)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 xml:space="preserve"> 2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21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0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Андрей Заходяки�</cp:lastModifiedBy>
  <cp:lastPrinted>2016-04-25T13:18:00Z</cp:lastPrinted>
  <dcterms:modified xsi:type="dcterms:W3CDTF">2023-04-24T08:42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9847B3B17457FB32C80DE1A8E5087</vt:lpwstr>
  </property>
  <property fmtid="{D5CDD505-2E9C-101B-9397-08002B2CF9AE}" pid="3" name="KSOProductBuildVer">
    <vt:lpwstr>1049-11.2.0.11536</vt:lpwstr>
  </property>
</Properties>
</file>