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635</wp:posOffset>
            </wp:positionV>
            <wp:extent cx="525780" cy="77152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7152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</w:t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АДМИНИСТРАЦИЯ </w:t>
      </w:r>
    </w:p>
    <w:p>
      <w:pPr>
        <w:pStyle w:val="14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от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 xml:space="preserve"> 12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.0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7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.202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3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г.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Обоянь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294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Об утверждении отчёта  об исполнении бюджета 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за второй квартал 20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3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год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 соответствии   со статьёй 264.2 Бюджетного кодекса Российской Федерации, Федеральным Законом от 06.10.2003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№131-ФЗ «Об общих принципах организации местного самоуправления в Российской Федерации», Уставом муниципального образования «город Обоянь» Обоянского района Курской области, Администрация города Обоян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  <w:t>П О С Т А Н О В Л Я Е Т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Lucida Sans Unicode" w:cs="Times New Roman"/>
          <w:iCs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>1. Утвердить   отчёт   об   исполнении  бюджета города Обояни за второй квартал 2023 года   (приложение №1).</w:t>
      </w:r>
    </w:p>
    <w:p>
      <w:pPr>
        <w:pStyle w:val="Style18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iCs/>
          <w:color w:val="000000"/>
          <w:sz w:val="28"/>
          <w:szCs w:val="28"/>
          <w:lang w:val="ru-RU" w:eastAsia="en-US" w:bidi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МКУ «Управление ОДОМС» города Обояни (Попов Ю.А.) р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ru-RU"/>
        </w:rPr>
        <w:t xml:space="preserve">азместить настоящее постановление на официальном сайте муниципального образования «город Обоянь» Обоянского района Курской области в сети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«И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ru-RU"/>
        </w:rPr>
        <w:t>нтернет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Контроль исполне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 xml:space="preserve"> настоящего постановления возложить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аместителя Глав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Администрации города Обоя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по экономи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Бочаров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Е.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4. Постановление вступает в силу  со дня его 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Ври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Гл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ы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города Обояни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.Ю. Бочарова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en-US" w:bidi="ar-SA"/>
        </w:rPr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en-US" w:bidi="en-US"/>
        </w:rPr>
      </w:pPr>
      <w:r>
        <w:rPr>
          <w:rFonts w:eastAsia="Lucida Sans Unicode" w:cs="Tahoma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Е.Ю. Бочаро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(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4714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)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 2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21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0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Malgun Gothic Semilight"/>
      <w:sz w:val="18"/>
      <w:szCs w:val="18"/>
    </w:rPr>
  </w:style>
  <w:style w:type="character" w:styleId="WW8Num3z1">
    <w:name w:val="WW8Num3z1"/>
    <w:qFormat/>
    <w:rPr>
      <w:rFonts w:ascii="Wingdings 2" w:hAnsi="Wingdings 2" w:cs="StarSymbol;Malgun Gothic Semilight"/>
      <w:sz w:val="18"/>
      <w:szCs w:val="18"/>
    </w:rPr>
  </w:style>
  <w:style w:type="character" w:styleId="WW8Num3z2">
    <w:name w:val="WW8Num3z2"/>
    <w:qFormat/>
    <w:rPr>
      <w:rFonts w:ascii="StarSymbol;Malgun Gothic Semilight" w:hAnsi="StarSymbol;Malgun Gothic Semilight" w:cs="StarSymbol;Malgun Gothic Semilight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algun Gothic Semilight" w:hAnsi="StarSymbol;Malgun Gothic Semilight" w:eastAsia="StarSymbol;Malgun Gothic Semilight" w:cs="StarSymbol;Malgun Gothic Semi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123</cp:lastModifiedBy>
  <cp:lastPrinted>2023-07-13T14:09:00Z</cp:lastPrinted>
  <dcterms:modified xsi:type="dcterms:W3CDTF">2023-07-17T09:5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317C9811746E88D3F04758DCD6D4C</vt:lpwstr>
  </property>
  <property fmtid="{D5CDD505-2E9C-101B-9397-08002B2CF9AE}" pid="3" name="KSOProductBuildVer">
    <vt:lpwstr>1049-11.2.0.11537</vt:lpwstr>
  </property>
</Properties>
</file>