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635</wp:posOffset>
            </wp:positionV>
            <wp:extent cx="475615" cy="59182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1820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</w:t>
      </w:r>
    </w:p>
    <w:p>
      <w:pPr>
        <w:pStyle w:val="14"/>
        <w:jc w:val="both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4"/>
        <w:jc w:val="center"/>
        <w:rPr>
          <w:rFonts w:eastAsia="Times New Roman" w:cs="Times New Roman"/>
          <w:b/>
          <w:b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36"/>
          <w:szCs w:val="36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от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 xml:space="preserve"> 10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10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.202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3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г.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Обоянь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448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ё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 девять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месяцев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20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3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В соответствии с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Федеральным Законом от 06.10.2003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№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,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статьёй 264.2 Бюджетного кодекса Российской Федерации, Уставом муниципального образования «город Обоянь» Обоянского района Курской области, Администрация города Обоян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Lucida Sans Unicode" w:cs="Times New Roman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>1. Утвердить   отчет   об   исполнении  бюджета города Обояни за  девять месяцев 2023 года   (приложение №1).</w:t>
      </w:r>
    </w:p>
    <w:p>
      <w:pPr>
        <w:pStyle w:val="Style18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МКУ «Управление ОДОМС» города Обояни (Попов Ю.А.) р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 xml:space="preserve">азместить настоящее постановление на официальном сайте муниципального образования «город Обоянь» Обоянского района Курской области в сети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«И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>нтернет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Контроль исполне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настоящего постановления возложить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аместителя Глав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Администрации города Обоя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по эконо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Бочаров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Е.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вступает в силу  со дня его 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Ври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Гл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ы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города Обояни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.Ю. Бочарова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pPr>
      <w:r>
        <w:rPr>
          <w:rFonts w:eastAsia="Lucida Sans Unicode" w:cs="Tahoma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Е.Ю. Бочаро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(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4714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)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 2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21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0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Malgun Gothic Semilight"/>
      <w:sz w:val="18"/>
      <w:szCs w:val="18"/>
    </w:rPr>
  </w:style>
  <w:style w:type="character" w:styleId="WW8Num3z1">
    <w:name w:val="WW8Num3z1"/>
    <w:qFormat/>
    <w:rPr>
      <w:rFonts w:ascii="Wingdings 2" w:hAnsi="Wingdings 2" w:cs="StarSymbol;Malgun Gothic Semilight"/>
      <w:sz w:val="18"/>
      <w:szCs w:val="18"/>
    </w:rPr>
  </w:style>
  <w:style w:type="character" w:styleId="WW8Num3z2">
    <w:name w:val="WW8Num3z2"/>
    <w:qFormat/>
    <w:rPr>
      <w:rFonts w:ascii="StarSymbol;Malgun Gothic Semilight" w:hAnsi="StarSymbol;Malgun Gothic Semilight" w:cs="StarSymbol;Malgun Gothic Semilight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algun Gothic Semilight" w:hAnsi="StarSymbol;Malgun Gothic Semilight" w:eastAsia="StarSymbol;Malgun Gothic Semilight" w:cs="StarSymbol;Malgun Gothic Semi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123</cp:lastModifiedBy>
  <cp:lastPrinted>2023-10-09T18:15:00Z</cp:lastPrinted>
  <dcterms:modified xsi:type="dcterms:W3CDTF">2023-10-11T14:4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9847B3B17457FB32C80DE1A8E5087</vt:lpwstr>
  </property>
  <property fmtid="{D5CDD505-2E9C-101B-9397-08002B2CF9AE}" pid="3" name="KSOProductBuildVer">
    <vt:lpwstr>1049-12.2.0.13266</vt:lpwstr>
  </property>
</Properties>
</file>