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осуществляется в соответствии со следующими нормативными правов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итуцией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 w:ascii="Times New Roman" w:hAnsi="Times New Roman"/>
          <w:bCs/>
          <w:sz w:val="28"/>
          <w:szCs w:val="28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от 26.01.1996 № 14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Федеральным законом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от 24.11.1995 № 181-ФЗ «О социальной защите инвалидов в Российской Федерации»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ервоначальный текст документа опубликован в изданиях «Собрание законодательства РФ», 27.11.1995, №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48, ст. 4563, «Российская газета», № 234, 02.12.1995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 w:ascii="Times New Roman" w:hAnsi="Times New Roman"/>
          <w:bCs/>
          <w:sz w:val="28"/>
          <w:szCs w:val="28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6.07.2006 № 135-ФЗ «О защите конкуренции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«Кур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да» №143 от 30.11.2013 года)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оряж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Курской области от 18.05.2015 № 350-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типового (рекомендуемого) переч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Постановление Администрации города Обояни Курской области от 22.07.2016 г. №567 «Об утверждении Положения об особенностях подачи и рассмотрения жалоб на решения и действия (бездействие) Администрации города Обояни и ее должностных лиц, муниципальных служащих Администрации города Обояни»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остановление Администрации города Обояни Курской области от 28.02.2018 г. №144 «О разработке и утверждении административных регламентов предоставления муниципальных услуг в новой редакции»;- Устав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/>
        </w:rPr>
        <w:t>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ind w:left="708" w:hanging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B050"/>
          <w:sz w:val="28"/>
          <w:szCs w:val="28"/>
          <w:lang w:val="ru-RU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567" w:gutter="0" w:header="72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ar-SA" w:bidi="ar-SA"/>
    </w:rPr>
  </w:style>
  <w:style w:type="paragraph" w:styleId="Style17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30:00Z</dcterms:created>
  <dc:creator>пользователб</dc:creator>
  <dc:description/>
  <dc:language>en-US</dc:language>
  <cp:lastModifiedBy>Андрей</cp:lastModifiedBy>
  <cp:lastPrinted>2018-11-27T11:30:00Z</cp:lastPrinted>
  <dcterms:modified xsi:type="dcterms:W3CDTF">2022-06-23T12:06:46Z</dcterms:modified>
  <cp:revision>211</cp:revision>
  <dc:subject/>
  <dc:title>Прошито, пронумеровано,  и скреплено печатью на 8 (восьми) лис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9B116477B4DD68014B2CC9B3FDF90</vt:lpwstr>
  </property>
  <property fmtid="{D5CDD505-2E9C-101B-9397-08002B2CF9AE}" pid="3" name="KSOProductBuildVer">
    <vt:lpwstr>1049-11.2.0.11167</vt:lpwstr>
  </property>
</Properties>
</file>